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</w:t>
      </w:r>
      <w:r>
        <w:rPr/>
        <w:t>Santa Monica 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file implements fixes to CleanSweep 1.0, dated 11-08-9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CLNSWEEP.EXE file in your CleanSweep directory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NSWEEP) should be 11-08-94 ONLY.  If the date on this fi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-08-94, do not attempt to apply this patch. 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leanSweep to the version dated 2-20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hould be appli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which accompany this README:  RUNME.BAT, PATCH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TP, and CLN1.PAT into your CleanSwe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e CleanSweep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has been successfully applied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if any still exist) from your CleanSwee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, PATCH.EXE, and FILES.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INCE THE 11-08-94 RELEASE OF CLEAN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ignificant changes in the version of Clea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2-20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lder versions of THREED.VBX, a library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trols, could cause CleanSweep to fail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included with utilities for the Hewlett-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printers.  In this case, CleanSweep would seem to be r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ould be unable to swi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rotection Faults associated with CSAGENT, the Clea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Links module, have been fixed.  This resolves GPF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seen when AutoSuperLinks was enabled, or when the user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date Now" from the SuperLink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eanSweep will no longer display the first two months of the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nday" and "Monday"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 incompatibility with the file security program Folder Bo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eanSweep's Helper Technology is supported by a data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, formerly known as HELPER.DAT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SWE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SW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SWE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SWEE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G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ECO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CT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Z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NS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