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k�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~~~~~~~~~~~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 ??!? How, i Don't know :) Sor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ok, stop laughing... If you don't know how... it's becoz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ysop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� Pkunzip da DSK-OL.ZIP somewhere where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� GO to your PCBOARD directory, and type PCB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� Press B twice, and EDIT CMD.LST (press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� ALT-I (insert a new ...)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he name of the command (for example: 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the path of the ppe (ex: C:\pcboard\ppe\dskol\dsk-ol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� It's all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oneliner was made for been at the login... If you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EDIT your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ath\dsk-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of the Dsk-onelin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 !c:\pcb\ppe\dskol\dsk-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 a lot of things, ... Try it, we will see :-) and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ck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ETUP.EXE, if you don't understand how to use it ...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life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lot of differents themes colors... and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ll the colors ... with setup.exe o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sk-ol.cfg manu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my ansi, then you can do your one and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.PCB .... and choose CUSTOM for theme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s, mail us ... o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-ol 1.oo =&gt; a littl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e didn't work with multinode board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other f*cking sharing vio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-ol 1.1o =&gt; free bugs :) no bugs has been found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us a mail if you find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ascii from Dark Angel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-Bumberman: The great game known as BOMBERMAN on pc, now in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Sk�cREW WHQ �-&gt; �.�dA�rAVER�s�zONE�.� +33.01�47�31�93�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ct us in da conf RAV_DSK�CREW on one of the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V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o our net page... http://www.mygale.org/11/s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orry for fucking lame english ... and all the mistakes i ha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rin: for supporting us in 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apy: for being a very cool sysop ... and for being a ravnet syso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oX: for his dick ! The longer of the world :) 3 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OroO: for making the best tekno i ever he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BM tEAM: for their nonoX pa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OL cOyOTTe: pour ses vannes � 2f qui nous font tous ri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ie Fou: pour avoir battu le record de Carpacio bouff� au bistro roma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 Karim: a cool sysop too ! check his bbs -&gt; backst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ysops of da RAV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of �.�dA�rAVER�s�zONE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rie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we forgot anyone 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s,..   .,sS$$$Sss,.      .,sSS$Ss,.          ,sS$$$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S$��~     ~��s$$��~�     ���s sS��~�   �~��s     .sS��~�   �~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$�            `$             `$             $    s'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,S$�  ,sS$s        S      ,+���s.,$            ,'  .'              .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  S$$S�        $,     �s,.    :          ,�    `.            .'</w:t>
      </w:r>
    </w:p>
    <w:p>
      <w:pPr>
        <w:pStyle w:val="PreformattedText"/>
        <w:bidi w:val="0"/>
        <w:spacing w:before="0" w:after="0"/>
        <w:jc w:val="left"/>
        <w:rPr/>
      </w:pPr>
      <w:r>
        <w:rPr/>
        <w:t>$'    `S~         s$��+s,.   `+   �          $     .'        .,sS'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,.�           ,s$$$,   ~�     `Ss,          `s,.s�'      d�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~��Ss!,..,sS$$$$$$$,           `$                    ,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��~��'`�s,         ,$                    �s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`S$S,.  .,S��                     `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`S$$$S$$$$s.          ,s.        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~�:�~�  `S,        ,S S,           `s.   dA!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</w:t>
      </w:r>
      <w:r>
        <w:rPr/>
        <w:t>.               :      `S,       $�  $,           `$   ~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`�s,     S    $s        .,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  </w:t>
      </w:r>
      <w:r>
        <w:rPr/>
        <w:t>`�s .,s�     $s,.  .,s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�        `��S$$S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</w:t>
      </w:r>
      <w:r>
        <w:rPr/>
        <w:t>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