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QFILE                - PPE File Faker/Nu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FF11.ZIP   Latest 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SG                  - Obv/2 Stylish New Us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NUM1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              - Obv/2 Stylish Configurabl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CFPR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                  - Kewl Anti-Lamaz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HT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LEN                - PCX Stylish Page Length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PPLS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S UPLOAD PROCESSOR(tm) - Greatest PPE Upload Tester! Lotsa Of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esting for integrity, adding/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dding/removing lines in FILE_ID.DIZ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UP32.ZIP   Latest Version: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STATS               - Advanced Stats For PCBoard with Stats PS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ASFP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   - DOS Command Replacement. Allows you to se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command/other xternal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DRF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VIEW(tm)            - Litebar PPE ZIP Viewer. Supports Read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Separate Files, Testing For Integr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ZV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PRO(tm)              - MegaMatrixPro(tm)! The BEST and FULL-FEATURED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o many kewl things such as Download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without logging on, contains Resum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Lars Upload Processor Lite(tm)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s, MegaResume(tm) option.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s where you can store useful PPEs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. Litebar and DOS shells. PPL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MM32.ZIP   Latest Version: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S            - PCX Stylish one! Shows few last callers, Time On/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f caller (downloaded/uploaded/chatted/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LC12.ZIP   Latest Version: 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STAT(tm)            - This utility will detect the disconnect rea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write it to log. Works fine with USRobo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mod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Filename: DOD-USRS.ZIP   Latest Version: 1.0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P                    - Cool New User Password. Use it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uch a cool PPE as MegaMatrixPro, but st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NUP feature. Able to give access level d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ng on which password 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NUP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SYSTEM          - Repalcement for [u] and [ub] commands. Man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configurable. Not 100% crapware an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' data from PCBPR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????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[TO BE CONTiNUED...]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*) - Non-PPE utility for PCBo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