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   - PPE File Faker/Nu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   - Obv/2 Stylish Configurabl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ESSOR(tm) 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dding/removing lines in FILE_ID.DIZ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   - Litebar PPE ZIP Viewer. Supports Read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1.ZIP   Latest Version: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downloaded/uploaded/chatted/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2.ZIP   Latest Version: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STAT(tm)            - This utility will detect the disconnect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write it to log. Works fine with USRobo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mod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Filename: DOD-USRS.ZIP   Latest Version: 1.0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[TO BE CONTiNUED...]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) - Non-PPE utility for PC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