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 __________._____. ______ ________ 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./   ._    /|     |/     /_\__    /____  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_   |/     |     /     /.   /        /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:/__________|     \______|___\_________|t^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l_____|--------------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B CLAN ROKKIN IN 1997 BITCHA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PE SECTI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>wEE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B REQUESTER 1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 done by Rezine^D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routine to get max number of users, taken from a viper^neon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isks of use please ask a psychiater of your choice or fuck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troduc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folks, rezine's on da mic now... so, this is my fuckin first pp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pe version of the cooool vdo!request that i've done about a 3/4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s a PEX for PB...(that time under the handle methodman,rememba?=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xx man, nobody has profuck anymore, but i want dude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.. so i decided to code it as a PPE ... so all you pcb-syst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t on ya board =)... hey, and oh yeah, its really cool style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use it on ansii/asc2 boards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/VIEW/DELETE/SATSIFY request on the comfortabl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PE posts private messages to all users regg'd in the reque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when someone adds/deletes/satisfies a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lightbar AND hotkey driven (you can turn off light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/x fla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x. 12 request on lin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ckin coded-by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stall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oo simple, i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ut all tha files contained in DKB!REQ10.ZIP to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a choice and add an entry in your CMD.LST sayin REQ or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(if you've not already have one) create a conferenc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NAME     :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.SECURITY : the security that your HPA/WARES/whatever co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... (mine is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create an own UPLOAD path/dir for that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r "normal" users will see your HPA uploads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're done i think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figu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in configuration, just edit the REQ.CFG file. It's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 have no more to say about it this ti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.PCB's be sure to edit edit the files REQADD.CF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VIEW.CFG for proper x/y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you can change almost any prompts in PROMPTS.CFG so all f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a boardstyle. thats a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need to change more and have some knowledge in ppl... yea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go ahead, but NEVAH EVAH EVAH rip my fuckin name out of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nd if you rip out something be fair and give me credz, coz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ut some work on this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 yeah, and at least the *.PCB's ain't really PCB's,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ANSIS_, so fuck if ya don't like that, pain't yar own =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----------------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  |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houtoutz/gr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----------------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word evah goes out to ma hometown-chill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iwek . imun . skash . links . tank . simi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 to the h-over stre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53ers . chr . pbs . dks . fck . ids . rtc . pcs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greez / respects goes out to the following dud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:-(sane2, all dkb's, outraider, krash, harlequin, eddie, trc, warhawk)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2:                   -(ags, pwa, food, blz, sht)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off... rezine^dkb 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ofweedendofweedendofweedendofwe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