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P��������Y$$$�������Y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P',a%#&amp;&amp;#%m.`',a#&amp;$&amp;#m.`�'���������Y��""�Y$$$$��""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P d$$P���$$$�d$$$P���$$$b,a#&amp;$$$$&amp;#m.aa#&amp;  "��' &amp;#a, `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d$$P'   ���$b$$P   d$$Pd$$P��'Y$�$$$$$P� ,aa,  �Y$$b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$$$l   dmxm`$l$$b. `"'l$$P     $y$$P$P    Y$$b  `Y$$l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l$$$bad$$$P ,`Y$$$b   `Y$$ma.,n$$$PY$$ma,a$$$$nma$$Y' 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b "������"',d$b,`"��� db `"������"'  `"�����  ����"' .d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baaaad$$$$$$$$baaad$$$$baaaaaaad$baaaaaaadbaaaaaa$$n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#   User Status - Code by Chastisement of Crow   #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t much to write in this 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ailed to install this utility, I think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enough to run a board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tility for all BBS's that support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 format (and ansi)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can not be more than 23-25 l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 have yo have an ANSI.SYS loaded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ntact me at 2:205/431 message to Sys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email: Chastisement@micro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or just call my board +46-63-862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