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. Functions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DISK SLIDER/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written in Turbo Pascal 7.0.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, in any case, need a Protected Mode version NetMail me and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comes into circ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FEATURES#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ineFade(first,Second,Third,wX,wY:Byte;Wha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the string What on position wX/wY 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/Second/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sor. For use with Hid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cree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creen acivity on. For use with Scree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cree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creen activit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enterString(First : String;Pos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 string on line Po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in2Scr(Wha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 binary file (of Ansi Format) in Screen array ($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checking i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ex(CFil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if CFile exists. Returns Tru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Examples included which cover all commands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1EX1.PAS : Covers FeX, ShowCursor, HideCursor, Bin2Scr &amp; Line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1EX2.PAS : Covers ScreenOff &amp; Scre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1EX3.PAS : Covers Cent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COD1 to your Uses clausule as done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at The Chillout Zone +32-16-48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7 Best Jocks in Belgium working on 104.5 F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l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LC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anky from Bad Karma ! Good Luck in Brusse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ther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s On Dope/Triloxy Sub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D E R S  O N  D O P E  -  T R I L O X Y  C O D I N G  D E V I S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rs On Dope/Triloxy Sub-D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