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- Kool Dox For Phat Logon 2.0 - Coded By Jim Jones Of [Alf]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l Idea - Mr Phillie [A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Release [6/2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Kidz..Here it is..a PPE from Mr. Phillies Koolin PhatLog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.  I wrote this on request from Mr. Phillie..and I took i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Far.  It was so simple, Right before my Eyes..Geez..Who K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/- Philes That SHOULD be in this Zip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T.PPE    - The Actua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T.CNF    - A Demo Logon Config File -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T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N.PCB   - The Display File That Is Shown To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- The Install Bat File For Pha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Missing ANY of These Files, Call Channel Express [9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t A Full Copy.  Channel Express ALWAYS Has Full Copy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/- Configure it first?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..you can configure it first, or just install it and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fter.  It seems to me it would be much easier to install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nfigure it after you see what you are configuring..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that YES it does work and it work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/-  Installing it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 have made the install as EASY as I could, just 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c:\pcb\gen\pcbtext c:\pcb\ppe\p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dir is where your pcbtext file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dir is where the phat.ppe and its .c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edit your pcbtext and everything..neeto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/- Anything Else?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..here is the config on the phat.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MOOT, just like normal in ALL Jim Jones PPE'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the y position of your first question..38 in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the x position of your first question..7  in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the y position of your second question. 38 in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the x position of your second question. 7 in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Thats it..Kool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s to Mr. Phillie and ALL of the Alf team..Keep it goin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 Kid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=Jimmie=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