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������� ����������������  ���������� ��� �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 ������ ������      ��� ���������������� �����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��� �� ��           � ���� ��������� �� � � � ��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  � ��            ��� ��         ��� ����� ��        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   �� � ���������� �� �             �� 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    � �� </w:t>
      </w:r>
      <w:r>
        <w:rPr/>
        <w:t>߰     �� ��� �       ����   � ��� ��������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 �  � ���        �  �� ��      �  ��  � ���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����� � ���           ��� ������  ��� �� ���  �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  �� �    ��� ����� �  ���� �������� �� ����� �� �� �    �</w:t>
      </w:r>
      <w:r>
        <w:rPr/>
        <w:t>ܲ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   ���       ����� ������������� �������������� ��� 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 � </w:t>
      </w:r>
      <w:r>
        <w:rPr/>
        <w:t>kP&lt;aRT&gt;������������������������������������� �� � �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     �   � � �� ��� ��� �</w:t>
      </w:r>
      <w:r>
        <w:rPr/>
        <w:t>߱ �߱ �߱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  �    � �  � ��� � ��� 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� �</w:t>
      </w:r>
      <w:r>
        <w:rPr/>
        <w:t>-�����������������--�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.P.L.X - 1.2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� �</w:t>
      </w:r>
      <w:r>
        <w:rPr/>
        <w:t>-�����������������--�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CBoard Programming Langage eXtr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C) 1995 Lone Run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in Coding - Lone Ru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rts - The 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�</w:t>
      </w:r>
      <w:r>
        <w:rPr/>
        <w:t>- DOC UPDATED, READ AGAIN! ;) -�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</w:t>
      </w:r>
      <w:r>
        <w:rPr/>
        <w:t>--�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EAD BEFORE USING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</w:t>
      </w:r>
      <w:r>
        <w:rPr/>
        <w:t>--�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use this program provided tha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You are not part of any federal group (i don't like federal groups ;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You are not part of Clark Development Company (nothing personnal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You planed to use it at home for personnal purposes only (no money her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 MAY NOT BE RESPONSIBLE FOR ANY CHANGE MADE TO AN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USING PPLX. Nobody will ever ever enter an action against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they made Turbo Debugger or to V Communication becaus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de Sourcer. There is no more reason for PPLX author to be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y law violation by using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n't agree with the above terms or if you are not in accor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restriction use, you HAVE to delete this software IMMEDIA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rther use of this software will be consider as the accept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ve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</w:t>
      </w:r>
      <w:r>
        <w:rPr/>
        <w:t>--�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</w:t>
      </w:r>
      <w:r>
        <w:rPr/>
        <w:t>--�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PLX is a PPE decompiler... working with PPE's up to 3.10 handling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 PROCEDURES, and performing heuristic-like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ed here are only public releas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s in 1.2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stuff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arameter /ANALYSIS may now be used to allow PPLX to ma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uristic-like analysis of the ppe beeing decompiled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ompile PPE's only to check backdoors, you will love this switc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ok at the end of the PPX file to see what we are talking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 fix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asty bug in the parenthesis management... for example a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like "PRINT 1+2/(3/4)" was decompiled as "PRINT 1+2/3/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hough many other arythmetic parenthesis combinations were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ompiled. this is fixed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ug that occured when using local variables i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/function. fix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s in 1.O1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 fix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mall bug that prevent PPLX from decompiling some PPE's in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al circumstances (actually, i only saw this happe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 ;)) Fix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s in 1.O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Lot of bugs corrected, first non-beta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revious version was decompiling about 80% of PPE's 2.O &amp; 3.x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most NO PPE v1.O ;)) This version decompile 100% of my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lection (227 files). Some does not recompile due to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s, but they only need 2/3 changes to be recomp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don't think that 100% of the PPE's you will try to de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work, but i tested enough to evaluate the perce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cess to more that 99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s in 1.OO�1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rst release, enjoy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  <w:t>--�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  <w:t>--�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mm... copy it to your UTILS\ or WHATEVERITISCALLED\ sub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ably in your PAT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  <w:t>--�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USING PP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  <w:t>--�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PPLX FILENAME[.PPE] [/ANALYSIS] [/DEBU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ANALYSIS allows PPLX to make an heuristic-like ananlysis of the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ing decompiled. If you decompile PPE's only to check backdoor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love this switch! Look at the end of the PPX file to see w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talking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DEBUG was only intended for debugging purposes... Using this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give you some informations on the current decompiling pro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ly UNusefull unless you found a PPE that does not decomp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ant to mail me some informat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NINGS/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Function is declared but not defined, code may not recompile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ans that, in the original source code, a function was coded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. When PPLC compile the source, if a function is not used,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 a important field that holds the function coordinates..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, PPLX will not be able to detect the beginning of the function,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local variables, to declare them. The same problem ma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Unknown statement xxxx, dunno how to handle it... Skipping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ans that an unknown statement was used, theorically, thi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ppen, but in real life, a corrupted PPE or a anti-decompilation t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produce this warning. If an unknown statement is found, it is skipp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sing some next statements to be irrationnal... Code may rede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ly after some instructions but it is not likely that the c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recomp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Unknown function xxxx, dunno how to handle it... Aborting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fatal error, an unknown function cannot be skipped, it i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same things (corrupted PPE, anti-decompialtion trick) bu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FATAL ERROR! 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error message beginning by "FATAL ERROR" means that the PPE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ompiled due to different reasons... following message may not be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you but if you write me a mail about the error, tell the PP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/NEXT/WHILE/IF/THEN/CASE/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be surprised by a strange line of code, for example "If (1 &lt; 0)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ten used to initiate a FOR/NEXT loop... This is due to PPLC that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oops to IF/GOTO... That's lame, yes, but that's the way PPLC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... :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DO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be shy ;) Decompile all your PPE's, and check the statements/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 report, a GetAltUser in a JOIN replacement may be strange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PE'S RUNNING DIFFERENT AFTER BEEING DECOMPILED &amp; RECOMPI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PPE's (CSSC for example) compute a self check to see if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ompiled and recompiled... It is not a big deal because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so you can remove the self-check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</w:t>
      </w:r>
      <w:r>
        <w:rPr/>
        <w:t>--�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WARNINGz /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</w:t>
      </w:r>
      <w:r>
        <w:rPr/>
        <w:t>--�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is decompiler should work perfectly on your machine as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on mine. However, some PPE may not decompile, due to som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ti-decompilation tricks that maybe will cause PPLX to crash..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, also, that PPLX crash or fail to decompile a PPE becau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instruction chain that i didn't manage to handle... In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, please mail me a description of the error and the name of the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failed to decompi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o what you want with this... You may use this program in any w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, you may destroy it, burn it, eat it, smoke it, inject it, vomit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ck it, suck it, piss it, shot it, print it with reversed lines,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to zip, arj, arc or whatever you want, try then to extract it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zipfix it, you may also perform sort on it, uuencode, crypt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GP, play it on your GUS or even your SB, you may even decompile,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, you may do WHAT YOU WANT, but NO MEMBER OF AEGiS CoRP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ONSIBLE FOR ANY DAMAGE CAUSED BY THE USE OF THIS PROGRAM OR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CAT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 don't ask any money for you to use PPLX, so don't expect suppor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experience troubles with this program. If i have time, i will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email, but i cannot garantee this nor. Don't think it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ve a big ego, but i simply don't have much time :) Anyway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ient, answers may come a lot later than expected, but they may co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</w:t>
      </w:r>
      <w:r>
        <w:rPr/>
        <w:t>--�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NAL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</w:t>
      </w:r>
      <w:r>
        <w:rPr/>
        <w:t>--�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lark Development Comp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'mon men, smile... decompiling a PPE was not a so big deal... it t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 'bout 1 hour to make a decrypting system... the decompilation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ok about 1 week to be operationnal... I remember something sai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well known magazine : "PPE 3.x are more secure than EXE files...I do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we will see one day a decompilation program for the new PPE form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, see, there are now two of those decompilation programs out the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p crypting, stop adding new tricks into the decompilation proced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p changing small details that crash our decompilers... Remember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 if we (Chicken and me) are stopped by a new trick, there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omeone to defeat you... simply because your PPE need to be de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PCB itself... so you have no other choice that let a way to de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ant a suggestion ? Make a real compiler that generate OBJ cod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hareware PPE Co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, sorry men, I also make PPE's, and very large ones that tak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nths of programming, but asking money for such pieces of crap is lame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CB Sys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, you wanted a decompiler that works with functions &amp; procedur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you have it ! Just hope it works on the special PPE you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ecompile since 8 months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don't care that you will decompile and modify code, simply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ompiling and changing a program may be good (debugging, customiz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ing delays ;) , ... ) but, never, i said NEVER, change a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ce... We have seen too many sysops changing PPE's authors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ing such lame operations... respect the work of a good coder...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lame, let his name and notic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am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k, with this you will put backdoors and make new releases of PPE'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don't care... simply because if you can put a backdoor, we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ompile all PPE's that are about to be installed on our syste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a total control over the code... so don't bother, go to 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mediatly, don't wait to die...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verybo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ggestions ? Contacts ? (legal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 to : lone.runner#dln@sparkhq.fdn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NOTE! : DON'T SEND UUENCODED FILES! THEY ARE STRIPPED ! WE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IVE THEM ANYMORE ! If you need to send me a PPE that don't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l me its name, group, coder, ftp where i can find it, and a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s as you can gather, and mail me this. If i cannot find it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ll recontact you and we'll find a way to get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it is possible that you don't have the *LAST*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ompiler since i release new versions when i find bugs, that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no periodicity for new releases of PPLX. For this reason,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 to ask the last version of the decompiler before telling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ssible to decompile a PP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i will try to make new versions as soon as bugs are found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not garantee that i will release one each time i found a new PP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n't decompile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ase you would need it, here is my PGP ke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BEGIN PGP PUBLIC KEY BLOCK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2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QCNAi+5pPgAAAEEAL/3Dtnn0sq3tEqvFVcXOo6gZiWZzQ+6bNjPOpLv7Wfh58Mj</w:t>
      </w:r>
    </w:p>
    <w:p>
      <w:pPr>
        <w:pStyle w:val="PreformattedText"/>
        <w:bidi w:val="0"/>
        <w:spacing w:before="0" w:after="0"/>
        <w:jc w:val="left"/>
        <w:rPr/>
      </w:pPr>
      <w:r>
        <w:rPr/>
        <w:t>fF/ySJBrJQjTv7CoHVrUxY/ev3VgBpgmmS6RKhZTdv+Grso6nDzoX1B7WSQGRqVW</w:t>
      </w:r>
    </w:p>
    <w:p>
      <w:pPr>
        <w:pStyle w:val="PreformattedText"/>
        <w:bidi w:val="0"/>
        <w:spacing w:before="0" w:after="0"/>
        <w:jc w:val="left"/>
        <w:rPr/>
      </w:pPr>
      <w:r>
        <w:rPr/>
        <w:t>JkII6zchYbr3HpCbYf5M1ui4bZTG59SUQAj9fq8U9flWOyLZBGMxOUzkhwwdAA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C9GcmFuY2lzIEdhc3RlbGx1IDxmcmFuY2lzLmdhc3RlbGx1QGVsZWN0cm9uLmZ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kAlQIFEC+5V0tjMTlM5IcMHQEBQmwD/0ObGDhHXGPri+zCxtoaSdLizd5sHKX0</w:t>
      </w:r>
    </w:p>
    <w:p>
      <w:pPr>
        <w:pStyle w:val="PreformattedText"/>
        <w:bidi w:val="0"/>
        <w:spacing w:before="0" w:after="0"/>
        <w:jc w:val="left"/>
        <w:rPr/>
      </w:pPr>
      <w:r>
        <w:rPr/>
        <w:t>9ntf8Taf/44agIPOOTK4EcrZCfoFawTco/T5KQTunKEEIIDlbD7udFBfjlOYyBwp</w:t>
      </w:r>
    </w:p>
    <w:p>
      <w:pPr>
        <w:pStyle w:val="PreformattedText"/>
        <w:bidi w:val="0"/>
        <w:spacing w:before="0" w:after="0"/>
        <w:jc w:val="left"/>
        <w:rPr/>
      </w:pPr>
      <w:r>
        <w:rPr/>
        <w:t>eya1nCFAT6f1szWU4qsz9fbcWvZYISZGcxWcTytTmf9btl+IX74/1Tui/dMelGqo</w:t>
      </w:r>
    </w:p>
    <w:p>
      <w:pPr>
        <w:pStyle w:val="PreformattedText"/>
        <w:bidi w:val="0"/>
        <w:spacing w:before="0" w:after="0"/>
        <w:jc w:val="left"/>
        <w:rPr/>
      </w:pPr>
      <w:r>
        <w:rPr/>
        <w:t>T2CDBUe2H2HP</w:t>
      </w:r>
    </w:p>
    <w:p>
      <w:pPr>
        <w:pStyle w:val="PreformattedText"/>
        <w:bidi w:val="0"/>
        <w:spacing w:before="0" w:after="0"/>
        <w:jc w:val="left"/>
        <w:rPr/>
      </w:pPr>
      <w:r>
        <w:rPr/>
        <w:t>=lH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END PGP PUBLIC KEY BLOCK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  <w:t>--�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GR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  <w:t>--�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icken/ECR                  - Happy here that you contacted us! see 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 e-mai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C/AEGiS                - Thanks for your support in brainstorm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hile trying to guess how was cod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tupid PPE format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ndalf/Infiny-AEGiS         - Still on this F*cking Windows proggy he?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Six/AEGiS             - So, i managed to decompile 100%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PE's ;) do you have some more ?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ID/Massive Posse         - Ragga rulez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son Bourne/AEGiS           - Legalize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rem Destroy/MWB            - Did you finish you realtime-gouraud-shade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ractal-landscape-with-integrated-pho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nd-mutating-multitasking-code-impossib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o-trace ? :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loy / (�RT                  - Thanks for those kewl ASCIIz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CKTiON                     - your are kewl guyz, make more pro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WA                          - Is the PPE section still alive ? Hope s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nyway, thanks to you guys, to hav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world of PPE's so competitiv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(good ;)) PPE Groups     - Go on, continue to release new produ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nd feel free to chat with AEGiS me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rite to aegis.corp#dln@sparkhq.fdn.org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_.LoNE RuN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_    _  _ ___ ___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/\  /\_____________/\________________ ___ _  _ \/\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      _    \/   _________  /    ______________________  /   __________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/     __/     \    ____)___\/     \         \_/         \/\___________  \/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      \        \_  \        \_     \__       \_            \_        /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______\        /____________/________________/_____________/____________/k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-------`------'---------------------------------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