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�EGiS CoRP LEMMING 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ger that will blows away all other pagers you have ever se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d the Wak!!Pager, you will LOVE the Lemming Pag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... sorry, i had a little bug with the sleeping lemming &amp;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ooo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act the LEMMING Pager in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your CMD.LST to run PAGER.PPE with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customize emergency password, paging hours, silent paging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animation, beep at user etc in the PAGER.CFG file. It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garanteed 100% backdoor free in its original versio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 if someone changes it and re-relea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LX Flags are explained this wa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'Send text to modem only' -&gt; This is because i use the MPri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ep at the user (if you choosed it in the CFG file). This is no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user something that the sysop will no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'Interrupt call' -&gt; This is used by the silent paging. I us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ract with the palette so you can see a signal when being pag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lemming where injuried during the coding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cause of high rate violence, this PPE is not suitable for people un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he soapmag crew!! write to soap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