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* AEGiS Last Callers v1.1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iS Last Callers is one of the most powerful and configurable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Last Callers Loging (Node, Name, City, New User, Spd, Nb of Down/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ay'z Nb of Calls, Up, Down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Nb Calls, Up, Down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Fix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, just edit the AGSLC.CFG file...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create a directory for AGSLC (Ex: C:\PCB\PPE\AG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 d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LC.PPE        Main AEGiS Last Call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D.PPE       Displ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.CFG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CMN.PCB    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display screen to make it like you want! But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MY NAME IN THIS SCREEN KO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 It's totally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It would be very LAME to do this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that, edit your LOGON.LST (using PCBSet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LC\AGSLC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 It's yar directory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Edit your PCBText file and replace the prompt #192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LC\AGS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Now, you can go &amp; slee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PPEs were very optimized for size &amp; speed, so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 fast as on my board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8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