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iner editor mp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ystic 1.12 A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 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itc oneliner editor mps is a tool used for keeping your oneli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t is for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lineedit.mps in your scripts &amp; compile it mplc lineedit.mps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nsi.zip to the text directory. after that you can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  ? (1) oneliner edit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Low 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High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      ? 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?                                    Up    ? 0   Escape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 ? Access                             Down  ? 0   Tab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          ? 0  0                               Left  ? 0   PageUp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? 0                                  Right ? 0   PageDn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ype    ? Interval      Redraw ? Yes         Home  ? 0   End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---------------- Access ----- Data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X) Execute MPL program                lineedi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,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scripts directory and unzip text.zip to your \text o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to 1.12 A39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@dreamlandbbs.org &lt;-p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jack phlash + lucid + gryphon + xqtr + cap h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