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 �� �   ���   �� �������   ����� ���   �� �������   ����� �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�   � �   �   �      �    �  � �   �   �      �    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 �  �  �  ����    �    �  �  �  �  ����    �    �  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�   �   � � � �      �    �  �   � � � �      �    �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�� ��   ���  ������  ������ ��   ���  ������  ������ 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 ��    �� ���     ���     �����   ����� ��    ��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�     �   �       �      �   � �    �  �   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  �     �   �       �      �   � �  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�     �   �       �      �   � �    �  � � � �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��������  ������  ������ ������ ������ ���   ��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  �� ������� ���   �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� �   �      � �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�  ����  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� � �      �   �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   ��  ������ ��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 ��  ����� ������� ������� ���   ��  ��    ��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 ��  �         �      �      � � � �   �     �  �   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     ����     �     ����    �  �  �   �     �    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�         �    �    � �      �     �    �   �   ��   �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     ������   ���    ������ ��    ��   �����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ne One Pulldown Menu Syste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: kEiTH THOMPSON  AKA: [ STRAiGHT jACKET ] of [9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d   : PPLC v2.0 � For use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seeing the trendy pulldown matrix's from various software,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One One, pondered on what it would be like to have bbs menu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Using the PCBoard Programming Language, we came up with 911 P.M.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e One One Pulldown Menu System).  Some people will enjoy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will dislike it.  So its up to YOU the sysop,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it.  ENJOY -- Register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your NUM LOCK keypad arrow keys you can select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ghlighting the option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EX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mg           Example user menu file that should be copied into GEN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dsg           Example sysop menu * EDIT THESE TWO FILES AND PLACE CORREC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ppe   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cfg    The config file -- Refer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doc    The file you are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pcb    FILES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pcb    MAIN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pcb    MESSAGE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pcb    SETUP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- I hate reading doc's lets cut to the ch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PY the files above into their own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:\PCB\PPL\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EDIT brdmg. &amp; brdsg. and enter the directory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s about 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- how to make your pulldown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            Line 1: Mininum Baud 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rds. Line 2: Sysop menu displayed to users who are &gt;=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rdm. Line 3: User menu displayed to users who are &lt;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70             Line 4: Text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7F             Line 5: Bar 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7             Line 6: Default Text Color - cannot hav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Line 7: MAIN.PCB -- Starting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Line 8: MAIN.PCB -- Starting Y Pos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       Line 9: FILE.PCB -- Starting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Line 10: FILE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Line 11: MESSAGE.PCB --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Line 12: MESSAGE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Line 13: SETUP.PCB --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Line 14: SETUP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inin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found that any baud lower than 9600 is to sl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down menus.  This line will give you the option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min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menu displayed to users who are &gt;=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ing into consideration that the sysop menu is only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with security level 100 +, this line contain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display if the users baud rate is &lt; the mi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ser menu displayed to users who are &lt;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Line 2, this line is the location of the menu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ular acce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allows you to specify what the text colo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ulldowns using PCBoards @X codes.  This may b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allows you to specify what the bar color will be. 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highlighted command, (just incase you were confused)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BACKGROUND or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efault Text Color - cannot hav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standard text color, similar to the other two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have a BACKGROU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MAIN --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to draw your own pulldown menus,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of the menu options displayed to the user.  Aft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ulldown menus place the cursur in the upper most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x and place the x positio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MAIN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n line 7 enter the y positio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O THIS FOR EVERY NEW PULLDOWN YOU DRAW AND ENTER THE NEW COR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- Something this great can't just be for fre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don't mind having the nag of registering -- hey, don'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 10 dollars laying around, maybe go and get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Keith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20 Midridge Close S.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gary, Alberta  Cananda  T2X 1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gistered copy of [911] Pulldown Menu System v2.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sysop pulldown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limited Access (except for sysop access) on The Creed Out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copy of any new versions of [911] P.M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nding me your money call the board, and i'll have you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aiting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SITES -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[911] is an ANSI/VGA/LOADER/PPE group, looking for DIST.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bers.  If interested please call The Creed Outworn (403) 256-8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OR INTERESTS PLEASE CALL --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