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contains all our release since april 199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</w:t>
        <w:tab/>
        <w:tab/>
        <w:t xml:space="preserve">             Format</w:t>
        <w:tab/>
        <w:t>Composer            Filen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Trance Mellow mix          669</w:t>
        <w:tab/>
        <w:t xml:space="preserve">  PSC</w:t>
        <w:tab/>
        <w:t xml:space="preserve">             SBTRANC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 the City 4</w:t>
        <w:tab/>
        <w:tab/>
        <w:t xml:space="preserve">      669         PSC                RTC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1994 Spring Mix         669         PSC &amp; Deep Bass    DISCO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emple                 S3M         PSC </w:t>
        <w:tab/>
        <w:tab/>
        <w:t xml:space="preserve">     TERRO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dome Megamix 94        S3M         PSC                THUNDER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ac Tite                   S3M         PSC                STATI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ere Mix                   S3M         Deep Bass          OUTHER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Ki-ki-kiss Me                 MTM         Delta              KISS_M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Thing                MTM         Delta</w:t>
        <w:tab/>
        <w:tab/>
        <w:t xml:space="preserve">     RETHING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-o-Man</w:t>
        <w:tab/>
        <w:tab/>
        <w:t xml:space="preserve">      S3M         Deep Bass</w:t>
        <w:tab/>
        <w:t xml:space="preserve">     TROMA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of the Night - Corona  S3M         PSC</w:t>
        <w:tab/>
        <w:tab/>
        <w:t xml:space="preserve">     RHYTHM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tron                      MTM         Cyborg             MEGATRO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Move '94 - Real 2 Real  S3M         Deep Bass          GOONMOVE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party 12 (hardcore)      S3M         Deep Bass          HOUSEP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Rebirth             S3M         Deep Bass          REBIRTH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mix 1994</w:t>
        <w:tab/>
        <w:t xml:space="preserve">      S3M         PSC &amp; Deep Bass    SUMMER94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 people</w:t>
        <w:tab/>
        <w:tab/>
        <w:t xml:space="preserve">      MTM</w:t>
        <w:tab/>
        <w:t xml:space="preserve">  Delta</w:t>
        <w:tab/>
        <w:tab/>
        <w:t xml:space="preserve">     VOODOO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in the Sky</w:t>
        <w:tab/>
        <w:t xml:space="preserve">      MTM</w:t>
        <w:tab/>
        <w:t xml:space="preserve">  Delta</w:t>
        <w:tab/>
        <w:tab/>
        <w:t xml:space="preserve">     BIRDSKY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ood start to dance        MTM         Delta              NOGOOD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op wiggle wiggle      S3M         PSC</w:t>
        <w:tab/>
        <w:tab/>
        <w:t xml:space="preserve">     WIGGLE.AR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