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contact us at DEROS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internet (till 30-6-1995). Our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MITS@HS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ANDIJK@HSBO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