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.. about this vague and extremely small file-forma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ade in buzztracker, the newest version (alp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is progra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buzz.scene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you're already downloading, please take the time to als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'machines' (Primifun). The track won't play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eople with no internet-connection, buzztracker is also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ur w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cks &amp; delusion . abyss music senio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