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I E   A N Z E I G E 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soviel Anzeigen wie in der BM #4 waren das ja nun eindeutig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 konnten Anzeigen und Labereien sogar wieder zusammen in  eins 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aben wir aber nicht gern getan. Schreibt bitte n�xtes Mal 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+  :       *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+      *        I\   :    .   +       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___________  I \  I\___   ___  / I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_   __/   _   \ I  I I   _  \ /_   I/   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/__I   I   I    I  _/ I  I I   I    \ I       /  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I   I   I   _  \ _I  I I   I    / I   I\  \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I   I   I   I \__/__I I___/ . I__I \_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/    I  /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I/      I/      *      +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GA +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ANTED                CALL 09103 / 1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ni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ereleiten 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556 Cadolz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rrrrrrrrrrrrrr! Diese Anzeige war mit irgendeinem SCH...-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geschrieben und nicht als ASCII-File abgespeich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 Mal  werden  wir  solche  Anzeigen  einfach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ffentlichen Das war kein pers�nlicher Angriff, aber e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einfach zu viel Arbeit, die Anzeige brauch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 was  habt ihr eigentlich alle gegen Tanja Nolte-etc.? Na ja, wen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 zwanzig  solcher  Briefe bekommen h�tte, ginge mir das wohl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Keks. Aber ich habe erst einen bekommen, und den finde ich zum Br�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in dem Brief (halbe DIN A4 Seite (s. letzte BM)) sage und schre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(in Worten: f�nfzig) Zeichensetzungs- und Rechtschreibefehler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wohl  ich  bestimmt noch einige �bersehen habe! Bi�chen �bertrieben, w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das beste daran sind die Namen der Spiele, z.B. Yier Air Kung F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e one Million Dollar und Pinnball Dreams Fantasy! H�rt sich an wie K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te, der wiedermal die Gameboy Rubrik im CF verarscht. Zum Totlachen!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 noch diese r�hrende Geschichte mit dem Peter Zielonki aus Hambur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Disketten  eingesackt haben soll... Ich glaub' ich sterbe! Das s��e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m  nach  dem  Unterschied zwischen SX und DX gefragt wird, rei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tlos  in diesen Schwachsinn ein. Herrlich! Aber das H�rteste: Bei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 steht  oben  als Absender Anja K�rfer, doch enden tut der Brief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h�sssiii Michaela. Uuuuuuaaaaahhhhh! Ich glaub's nicht! F�r wie beklo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mensch  denn  da  eigentlich  gehalten?  Abgerundet wird d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amteindruck dann noch durch das beigelegte Seekuhphoto. Fazit: G�tt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glaube, ich lasse mir den Brief auf Posterg��e vergr��ern und h�ng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an die Wand. Selten so gelacht! Wer noch keinen hat, hat was verpa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  �������� ���       ���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��� ��������� ��������� ���������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 ���   ��� ��������� ������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 ��������� ������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 ��������� ���������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wieder so ein Riesenlo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&gt; Avatar od S.N.E.T! Du willst ab dem n�chsten C-F Modplayer anbieten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&gt; Find ich gut. Wenn Du zuf�llig die LaufzeitVersion vom Modpla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&gt; Mark J Cox hast, die man in eigene Proggis einbin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&gt; please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a, sorry - das hat sich leider etwas im Sande verlaufen, und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m CF bin ich eh nicht mehr dabei - nur noch lesend. Der CF wa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gutes Labermag, aber das ganze Umkrempeln Ebi's, und der nur 2-mona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ungstermin dauert einfach zu lange. Die DF� ersetzt den CF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... Tja, tut mir echt leid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ab diesem Jahr auch einfach keine Zeit mehr, die Schu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undin, die Contax (nicht unbedingt in dieser Reihenfolge :*] 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Capone �ber Whacker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&gt; Meiner Meinung nach das beste Mod-Tracker Programm auf dem  SW-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&gt; - Besser  als  Modedit!  Sehr  komfortable Bedienung durch  Pull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&gt; Menus und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, erst mal ist dein Friendship-Angebot nat�rlich zu begr��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f�nger wird's wohl auch viel bringen. Aber um mal gegen die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inem geschenkten Gaul..." zu �bersehen: der CREATOR von Delu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asttracker von TRN sind doch um Klassen besser als der WT 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, wahrscheinlich ist das Ansichtssache, aber als ich zum erste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 mit dem Creator gemacht habe, konnte ich den WT nu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ne tre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a - sorry - viel mir nur gerade so e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&gt; Anders Ausgedr�ckt bedeutet das soviel, da� die Speicherkapaz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&gt; Midnight ersch�pft ist, und die �bersch�ssige f�r unn�tze De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&gt; sch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itte ! (tiefe Entr�stung) Ich bin zutiefst von Dir entt�usch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ja, kann ja nicht jeder zu den 'Auserw�hlten' geh�ren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Wer Demos/Intros/Diskmag's tauschen will, und nichts 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ine Wartezeit hat (hab im Moment wirklich viel zu tun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 mir doch mal schreiben... Hab etw. mehr als 4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's sein mu�, auch ein MOD gegen Demo Taus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/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K 053348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28 J�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Thema Header in Self-Extracting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&gt; Gib's sowas auch bei LHA, da ich den bisher verwendet ha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m, RTFM - wei� ich im Moment nicht, glaub's aber n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dicke Entschuldigung geht hier an Archibald... Ich sch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, da� sich TAUSENDWASSER (EX-SNET) noch nicht bei Dir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, und es auch nicht mehr tun wir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 mir echt leid... Naja - erst mal ist er ge'kicked' wo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Cosys Status ist er jetzt auch los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lag aber jetzt nicht an Dir (keine Angst..), sondern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einer 'Arbeitseinstellung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 BM lie� Al Capone folgendes ver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Was bedeutet bei deinem Pseudo die Abk�rzung S.N.E.T.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, tja - gar nicht so einfach... Wenn ich dir jetzt genau erkl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de, wie wir zu dem Namen gekommen w�ren, dann w�r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scheinlich den Rahmen der BM sprengen - und Du w�rst den 'Tit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gster Anzeigenschreiber los. Vielleicht gen�gt es Dir ja sc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wei�t, da� S.N.E.T. auch der Name der amerikanischen 'G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N' ist. 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aber die Hintergrundgeschichte ist wirklich zu komplizie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reffend AMI-BIOS an Al Capone und viele Leute im C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GHH, sorry, aber das mit den F-TASTEN haette ich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ber bemerkt ! Es lag def. nicht daran ! Ich habe zw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nung von Hardware-Basteleine (jdn. nicht viel), aber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etw. an der Monitorkarte ger�ttelt hatte, tat's wied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 kann mir das erkl�r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CAPONE: Meine Telefonrechnung liegt um die 300,- (100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iger =+} ) und ich lasse sie mir von meinen Eltern bezahl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H� �V�T�R �f SN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rfin' Bird an Gloomlord u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'B&gt; Jaaa... Rock'N'Roll-Highschool ist geil. Durch den Film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'B&gt; auf "die Band, die mit 4 Akkorden 200 der besten Songs gemacht 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AAAS - 4 ? Ich dachte immer 3 :-), aber ich bin ja auch total unm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isch. Tja, da kann man eben nicht machen - hauptsache man hat Spa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n, nein, es sind schon 4. Insgesam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fin' Bird (abababababababa-�m�m-b�b�-�m�m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p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Versionen sind Programmversionen, welche in andere Programm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nden werden k�nnen. Du kennst doch sicher auch Runtimefehler.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r positiv. Das Proggi wird bei RT-Fehlern abgebrochen. Dannach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auf dem DOS-Prompt:"RUNTIME ERROR ON PDDN 13540" oder so �hn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offe Dir geholfen zu haben. Aber das Problem ist schon 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&amp; Gru�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, Ihr Chartbr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um w�hlt ihr Flying Pizza als besten Swapper? Der Papst warte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in halbes Jahr auf seine Di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ist Flying Pizza evangelisch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offe Deine Frage nach PB hat sich mit der ausf�hrlich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ultiVision DiskMag er�brigt. �brigens, durch mein Studium komm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in den Genu� mehr �ber TP zu lernen als readln und writel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hr TP-Unterricht. Zumindest hie� es TP-Kurs. Was machen wir? 1/4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besch�ftigten wir uns t�glich mit der Frage Was ist ei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Dichte hat ein 1,44 MB-Laufwerk ... etc. Dann 1/2 Jahr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ung MS DOS 4.01 und Works 2.0. In der letzten zwei Stunden hatt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ie TP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'mal erlich. Was soll an Pascal den so besser sein als a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die neuen Dialekte. Die Geschwindigkeit ist auch nich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in BASIC auch OOP und struckturiert arbeiten. Aber ich wer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bald etwas mehr �ber TP wissen. �brigens hat Master Yoda gesag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SharePool-Proggi fast so schnell l�uft wie seine ASM-Code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ich 'mal interessieren w�rde ist, ob hier jemand ein gut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 empfehlen kann (auch f�r Anf�nger geeignet und m�glichst deut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tnisse in der Hardwarenahen-Programmierung sind vorhanden).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ag eines Computerh�ndlers war das ASM-Buch von H.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of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ante Charts hast Du f�r's MultiVision DiskMag geschickt. Kom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enne nicht ein Lied von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ich kenne sie al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B's Anmerkung: Das waren so unbekannte Lieder wie "ONE" (Metallic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Soundblaster 2.0 deluxe habe ich mir bei Escom f�r 99 M�rker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dem k�nnte ich fast denken mein A500 steht wieder vor mir. SU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t Go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'mal Al Cap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etzten Mal hattest Du eine sehr sch�ne, "in sich sch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ung" �ber Midnights Speicherkapazit�ten abgegeben.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nlog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LE: THE LORD OF DOOM HAT EINE NEUE ADRESSE! BITTE NICHT MEH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 SCHREIBEN, DA� KANN MONATE DAUERN BIS ZUR BEANTWORTU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 ADRESSE LAUTET: MARKUS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H ALLMANDRING II, 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569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ITTE KEIN PSEUDO IN DIE ADRESSE SETZ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AN ALLE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um kein Pseudo in die Add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&amp; Surfin'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 mit Girls habe ich nicht, aber ich kenne nun 'mal keine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ls, w�re sch�n, wenn sich das �nder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leine Arschl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nnst Du Dich nach dem Comic? Dann will ich 'mal abwarten wann 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Shadowrunner(TM), Alway Ultra(TM) oder evtl. Mickey Mous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of SNET, Surfin'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oder was sind die Ram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OOOOOOOOOOOOOOOOOOOH NEEIIIIIIII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h, niemand. 'Ne Sch�lerband aus NY (Vince Lombardi High Sch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 mir auch einer 'mal erkl�ren wie man auf Pseudos komm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ender Vogel (S'B), Mitternacht (Midnight), Velcro oder Avatar of S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s habe ich davon, da� ich fr�her gro�er Fan der Legion of Doom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F, nicht World Wildlife Found, sondern World Wrestling Feder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habe ich jetzt keinen Fernseher mehr, also auch kein RT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rde Dich AUF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fin' Bird ist ein Lied von den Ramones (S'B: " 'ne Sch�lerband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ist Horror-und Krimi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gendwas mit Velcro hei�t ein Lied von ZZ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Avatar ist der Held von Ultima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weitere Fragen wende Dich getrost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wohl du mich nicht nach dem Ursprung meines sch�nen Namens gefragt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ch ihn Dir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Urgro�vater m�tterlicherseits, ein deutscher Recke (er war 93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, als er an Impotenz starb), trug den den Namen Archibald Hamm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meinem Pseudo will ich seiner ged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i mir lief die Mouse beim Blackmail #3, aber beim Blackmail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dabei besitzte ich den neusten MS-Maustreiber Version 9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�  THE LORD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liegt am M und am S !       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 VISION * LAST VISION * LAST VISION * LAST VISION * LAST VI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ist War Dog von LAST VIS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suchen dringends MUSIKER und GRAFIKER f�r unsere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suchen wir immer neue Tauschkontakte f�r Demos un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i Modfiles speziell Hevy Metal Mods). Au�erdem bekommt Ihr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re bisherigen Demos/Intros, wenn Ihr uns eine Disk schick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"Unterschrift" f�llt etwas gro� a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______       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/ /      \     /    /  /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/ /        \   /    /__/____     ____/  LAS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/ /    /\    \ /         /  /    /      P.O.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/ /    /__\    \____     /  /    /      A-8714 Krau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&lt; /   _______    \  /    /  /    / 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\___/___    \    \/    /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/     \    \   /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_/       \____\_/  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       ____  _____  _____        _____  ______   ___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\        /   / /    / /    /       /    / /      | |    \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\      /   / /____/ /    /_____  /____/ /   /|  | |     \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\    /   / _____  /          / _____  /   / |  | |      \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\  /   / /    / /_____     / /    / /   /  |  | |   |\  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\/   / /    /       /    / /    / /   /   |  | |   |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/ /    /       /    / /    / /   &lt;____|  | |   |  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/ /____/       /____/ /____/  \___________| |___|    \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 Ich wollte eigentlich nie so kindisch werden und mit jemandem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elen. (Troz meines namens bin ich eher Parzifist, als sonst w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was zu weit geht, geht zu we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 of Exceed ein Typ aus Leoben der dem einen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 bekannt ist, da er Demos swappt hat mir schon so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 gemacht, aber folgendes �bertrifft alles: Er klaut von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�fteren Sourcen mit Diskette, die wir niewieder sehen. Seit 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in paar mal gemacht hat, hat er bei uns Hausverbot.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ug: Er ver�ndert bei dem gestohlenem Zeug bei Space VISION I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Text, gab eine andere Grafik hinein und ist ganz stolz dies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acht zu haben. Dazu mu� ich sagen, da� ich jedem den 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ie besser kenne, unsere Quell-Texte gebe, ja sogar erkl�r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Lizard, wu�te ich warum nicht. Ich wei� nicht wer aller ein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tzt, aber EPICAL hat mit sicherheit eine bekommen. Lizscha�,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 uns in der Schule wieder auf das gibt es eine Ausspra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nn noch eine Kleinigkeit weil ich gerade dabei bin: Er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er Liste "Fuckings to LAST VISION" geschrieben, "for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irus!" Hierzu eine Geschichte: Einses Tages Lizard nervt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mal alle in der Schule wieder mal gewaltig. Darauf beschlo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sogar Exceed-Member Ihn reinzulegen. Ich und noch ein LV-mem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en ihm. Wir machten also einen Pseudo-Virus, der rei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IANER (KEINE VERNICHTENDE FUNKTION) hat. Er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im Autoxec.bat aufgerufen. Am n�chsten Tag gab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m sogar einen Pseudo-Viruskiller. Aber er hate sei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FORRMATIERT(Lizard)! Der genauere Grund f�r den �blen St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, da� wir Ihn mit seinen Angebereien/L�gen �berf�hren w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s funktionierte. Denn wir hatten den Pseudo Viru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Festplatten beschleuniger getarnt. Der nichts konn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Lizard deutlich die HDD verschnellerte. Der Virus gab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er die HDD mit "FUCKIN' LAMER" �berschreiben w�rde. Au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war nicht vorhanden. Laut Lizzard tat er das. Ein LV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hte darauf eine ausgedruckte ANSI mit, in der (unsinniger 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ton Commander abgebilded, mit lauter "FUCKIN' LAMER"-Fil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C:\, war. Und sagte zu Lizard: Schau Teschi bei mi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auch! Hat es bei Dir auch so ausgesehen ?  Lizard: Ja, genau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 denn.. Macht's gut und Teschi! H�r auf mit dem Scha� !! Man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t man ganz gut mit Dir aus, aber das ging mir zuweit. Lass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die Sache ruh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Wurde ein langes P.S: L8er WAR DOG/LAST VISION/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apone, Du bekommst Konkurrenz in Sachen Anzeigenl�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und in Sachen Rechtschreibung! (What am I again for an asshole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S'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jemand Interesse an den CHIP-Jahrg�ngen 1984-8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 Ladies &amp; Gentleman, die in Mannheim studieren. Ich fang da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WIFO an, und f�nds gut, dort eventuell dem einen oder andere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begegnen! Also meldet Euch bei m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k F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genr�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7234 Wiln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ab 01.10.1993              Dirk F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6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mmer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8161 Mann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SuCHe iMmERnOCh pD-kRaM F�R Os/2!!! uND dAmIt ICh NiCHt bIs aN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NdE aUf gUTe PrOGraMMe wArtEN mU�, SoLLteT iHr EuCh MaL mEL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 ZWar N PaAr SaCheN, ABer BeSTiMMT nOcH NiChT Al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t hier zuf�llig jemand einen SCSI-Streamer, oder einen 17"-Multi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en 486/66 oder einen Pentium? Ein guter Laptop tut's a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che dringend Zweitger�t f�rs Studi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noch 2 MB RAM zu vergeben!!! 8 Siemens Simms � 256kb 7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s VS. Einfach schreiben. Wer zuerst kommt malt zue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e MS-DOS 5.0 (nat�rlich komplettes Original) f�r DM 55,5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ja kein Wucherer wie der Beggar of Metal der 80,- daf�r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die CHIPs haben will, hat leider Pech gehabt - die sind sch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m�ll geland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uche immernoch verzweifelt nach Hack, Hacklite und Net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�te alles drei PD/SW sein. Ist das nicht der Fall, kauf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e!!! Wer mir die PD/SW schickt, bekommt die Disk(s)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neusten Shareware zur�ck! Bitte helft mir - ich bin s�chti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Spiel - lech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bst: Ich dachte immer, der Pabst w�re ein Mensch von Elega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mack - aber Dein Logo!!! - KOTZ, W�RG, BR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kann man nur so'n Schrott produzieren? Oder lags an der Zens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n der Zensur lag es jedenfalls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pone zum Thema BB-Brief: Keine Ahnung, was Du da be-/errechnen will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leicht das Volumen der Telekomikerk�p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fin Bacardi (Zorry, aber Dein Pseudo l�dt nun mal zum �ndern ei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glaub nich, da� ich Dir Ramones-m��ig was zum tauschen anbiete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ich die zwar (wie eigentlich fast alles andere auch) gerne h�re,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dbeutel aber ganz alleine Wave un so geh�rt. Soll hei�en: Hab n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ige CD von den Ramones. - Wenn ich's mir so �berlege, k�nnte man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eigentlich mal �nd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 Tip: "Road to ruin" ist die Beste, und die ist mit der "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ssia"-LP (auch saugut, oink!) auf einer CD ("All the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2") f�r ca. 35,- zu haben. O.K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 Red.: Habt ihr nicht irgendwo in der N�he ne Mehlbox, mit 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M verbinden k�nnte, dann k�nnte man die Anzis un 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berpumpen/das fertige BM einfach saugen. Das w�rde ne Menge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en, und man w�re wesentlich flexibler bei dringenden 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pone wollte sich doch vielleicht mal n Modem zulegen, vielleich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ich mit ihm ja mal dar�ber unterhalten. F�nd ich jedenfalls ne kew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he. Au�erdem w�rde sich das BM dann wesentlich besser v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bl�den votes m��te man nicht mehr extra verschi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t mal dr�ber nach! Mu� ja auch keine 24hours box sein. Einmal die W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n paar Stunden w�rd ja f�r den Anfang auch reichen, od� ich m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uch. Kann mich aber jetzt noch nicht fest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Ahnung, wer hier 'ne Box hat. Mit A.C. wird das leider nix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igling haut ja ab (aus Angst vor der Telefonrechnung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pone: Ich kann Dir wirklich nur zum Modem raten!!! Is ne echt kew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he. Is halt nur dumm, wenn's am Telefonanschlu� der Eltern 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die halt doch ungehalten werden, wenn den ganzen Tag das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ert ist... Besser is in jedem Fall ne eigene Leitung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weitanschlu�" (d.h. Deine Eltern bekommen zus�tzlich zur erst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weite Leitung gelegt, die dann auch eine andere Nummer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t monatlich nur DM 10,- extra. Darin enthalten sind auch d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n Einheiten. Man mu� sich halt nur was zur Kontrolle der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legen, damit man n �berblick hat, und nicht von der n�chsten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lagen wird. Zu beachten ist dabei auch, da� ein Telekom-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vom 15. bis zum 14. des n�chsten Monats geht, die Rechnung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stens zwei Wochen sp�ter eintru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RD OF DOOM: Du kennst die falschen Frauen!! Ehehehehe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? Fotos? Ma�e? Fax 07551-354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pone: N Freund hat sich den CVD von Vobis f�r 99,- DM gekauf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scheint recht zufrieden damit zu sein. Die Programme kommen ha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er zu Dir... Au�erdem gibt's da die M�glichkeit, Software zu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unktioniert so: Du schickst/�berweist xxx DM an Vobis/Pro7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 davon eine Konto-Disk an, auf der dein Guthaben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kannste denen Mitteilen, da� Du gerne dieses und jenes Prg aus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 h�ttest. Dann wird ein entsprechender Betrag von deiner Kont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bucht, und das Prg speziell f�r deinen Decoder ausgestrahlt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n�mlich seine eigene Kennung und selektiert deshalb, ob die Da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ade gesendet werden, �berhaupt f�r ihn bestimmt sind. Soviel daz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�ndert aber noch nichts daran, das die Prgs zum Teil nicht die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 und das halt einmal (Hab ich schonmal geschrieben?) auch n Virus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. Zus�tzlich zu den Programmen bekommst du parallel alle Meld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d (Deutscher Depeschen Dienst) und ein Magazin ausgestrahlt. Das Maga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wohl im wesentlichen aus Werbung diverser Firmen. Das ist halt so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'n Quelle-Katalog am Bildschirm (naja nich ganz so schlimm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mehr wissen will kann einfach mal die c't 9/93 auf Seite 54 aufsch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ist n�mlich ein ausf�hrlicher Test abgedruckt. Aber das Faz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kels kann ich hier auch schreiben: F�r private Nutzer isses zu t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sowieso n Modem hat oder halt gute Kontakte (C-F) der kommt so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 Soft ran, die er brau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ĳ��������ĳ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Ŀ��Ŀ�Ŀ�¿� �Ŀ�Ŀ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ͻ  �͹  ɻ  � �ͻ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  ��  � �</w:t>
      </w:r>
      <w:r>
        <w:rPr/>
        <w:t>ͼ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  ��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  ��  � ��</w:t>
      </w:r>
      <w:r>
        <w:rPr/>
        <w:t>ͻ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  </w:t>
      </w:r>
      <w:r>
        <w:rPr/>
        <w:t>ȼ  � ��ͼ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ͼ 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FREAX! Bin neu hier, aber evtl.durch den CF/11-12 bekan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also kurz zu mir, ich bin 18J.,Azubi und am liebsten h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vor'm Computer(486 SX-25,170HD,4MB,5,25"/3,5",SVGA,24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-PRO 4.0) oder ich Skate/Bike so durch die Gegend(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hrerlaubnis ist in Arbeit)! Ich bin vor ca.� Jahr vom C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PC gewechselt, zur Zeit swappe, musiziere(MODs) und p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ein wenig, demn�chst will ich in TP einsteigen(Tips erw�nsc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&gt;&gt; TOBI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 Tauschpartner f�r MODs/GIFs/DEMOs/FLIs/GLs und gute S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schbasis 1:1 oder 0,50DM f�r DDs / 1,-DM f�r HDs + Disk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hicken selbsformatierter Disx m�glic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&gt;&gt; TOBI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e Modplayer/Modeditor f�r 8/x-stimmig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&gt;&gt; TOBI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un meine Addi:       Tobias Her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''''''''''''''''''         Angerstr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6779  RAG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tausche Tapes (Punk,HC,Indie,...). Schickt Eure Listen (und Adre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hr bekommt im Gegenzug die mein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verkaufe ich BUTTOCKS - LAW AND ORDER         - C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      HASS     - ZUR�CK IN DIE ZUKUNFT - C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      TRIO     - WHAT`S THE PASSWORD   - C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f�r je 17 DM + 3 DM Porto   ('ne kleine �berraschung gibt's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-  JUHUH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: Archibald of K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-Ulrichstr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8662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schenkt mir/verkauft mir billig einen CD-Player ? Mein alter spr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Tanz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to : CHR� MC + STEVE AITSCH, sowie Kosefiep und Sil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 ! Habt Ihr 'ne eigene Band, dann seid doch bitte spont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schossen und schickt mir 'n Tape von Euch (zum Taus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rt jemand von Euch  EA 80 ? Wenn ja, dann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ir jemand das Spiel "Kill Gravenreuth" schicken? Disk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os oder PD zur�ck -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>
          <w:rtl w:val="true"/>
        </w:rPr>
        <w:t>ڿ  ڿ</w:t>
      </w:r>
      <w:r>
        <w:rPr/>
        <w:t>�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>
          <w:rtl w:val="true"/>
        </w:rPr>
        <w:t>ٳ</w:t>
      </w:r>
      <w:r>
        <w:rPr/>
        <w:t xml:space="preserve"> </w:t>
      </w:r>
      <w:r>
        <w:rPr/>
        <w:t>#   �     #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�� � � �</w:t>
      </w:r>
      <w:r>
        <w:rPr/>
        <w:t>ĳ �Ŀ �  ��� 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   � � �</w:t>
      </w:r>
      <w:r>
        <w:rPr/>
        <w:t>Ŀ � � �  �ĳ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r f�hige Coder (TP/ASM) h�tte Lust, die K.O.-ten-Crew zu joi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ungen mit irgendwelchen Werken als Arbeitsprobe bitte an di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in' B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����     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   ��     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����     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   ��     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   ��     �������       ���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but not liest oder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jajedefallsfindeichwiemansiehtzwischenschulefreundinessenundschlafen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zeitf�rnutzloseh��lichebtxm��igeasciischriften-beruhigendinsolch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tischenzeitsorryabersatzzeichenundleerzeichensindmirgeradezuanstren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 von Euch w�rde sich bereiterkl�ren, hier im Blackmai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Assembler-Kurs aufzuziehen? Ich hoffe es gibt hier j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ich das zutra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kann mir anhand eines kurzen ASM-Programmes erleuter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die horizontalen  Rasterstrahlr�ckl�ufe abfragen kann?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Vertikalen blick ich's schon!  Gibt  es  ein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man alle zeitintensiven Interrupts  abschalten kann?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abfrage, Tim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 Kleines Arschloch! Du hast Deinen Namen  meiner  Meinung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 richtig ausgesucht! Bist Du da �berhaupt selbst draufge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ich nicht ganz glauben, so saubl�d  wie Du bist.  Bevor Du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abl�sterst,  oder es zumindest krampfhaft versuchst,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Dir  erst mal �ber Dich Gedanken machen (kleiner  Tip vom  On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g ganz langsam damit  an, damit Du keinen  Moralischen bekomm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as reicht erst mal, mehr  kannst Du so oder so  nicht auf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of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verkaufe  �brigens noch  Dos 5.0 (Updatef�hig) f�r 80 D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V 1.5 f�r 30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suche ich noch  gute Demos und  MOD-Files. Tausche 1: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of METAL(kein Softmetalschei�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 Ru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marinwe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8662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.: 07551/66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Of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TEMPLE OF D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24h online *** Fax *** Voice *** CD-ROM *** 1 GB Sof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FIDO *** Hamburg-Net *** O/A-Net *** WEM-N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040-7207234 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utOfXs (Ex- Al Bun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as war's. Schon. Es h�tte ruhig mehr werden d�rfen (wie in BM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l, wir verzeihen Euch, aber schreibt n�xtes Mal mehr!!! Bit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