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ringt die Zukunf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�����       �����   �     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   �     �       � �   �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��     ����    �  �  �   �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�       �       �   �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�     ������  �     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 �����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   �     �  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   �  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     �  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�     �  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�     �   �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   �����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ch  so sehe,  was sich  in den  letzten 10 Jahren  in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 getan hat, dann kann ich das selbst fast nicht mehr g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kam zum Beispiel der erste 286er  raus, mit 6 MHz,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er-Platte und EGA-Grafik. Hat jemand von Euch 'ne Ahnung,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Teil damals gekostet hat? Nein? Gut, ich sag's Euch: 14000 D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f�r bekommt man  heute einen Pentium-PC  mit 64 MHz,  6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GB-Platte, Super-VGA, Gro�bildschirm, Soundblaster,...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von  damals  ist  wohl  museumsreif.  Leid  tun  mir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unternehmer,  die  damals  viel  in  den  Computer inve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auf dem heute praktisch kein  St�ck Soft mehr l�uft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ebraucht noch maximal 500 rausspringen (wenn man Gl�ck 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wie soll das dann wohl weitergehen? Also, ich meine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achen PC, sondern ganz  allgemein und �berhaupt?. La�t u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 spekulieren.  Das  Schlagwort  auf  der  CeBIT  war  ja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edia. Jeder Hinz  und Kunz bringt  eine eigene SB-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  mit  passendem   CD-ROM  raus  und   kann  sich  dami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bewirksame Etikett Multimedia anheften. Und der Lamer, der d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erstbeste   Billig-CD-ROM  kauft,   dazu  die  ens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rmalerweise �berteuerte) Soft, f�hlt sich auch sofort als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, schlie�lich macht er ja  Multimedia. Aber ich will j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meckern, die  Sache hat  zugegebenerma�en auch  ihr Gutes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sein die Lexika auf Disk genannt, wo man nicht meh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schlagen mu� und zu den Stichw�rtern gleich noch einen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 sieht. Das hat doch noch irgendwie einen gewissen S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Kommen  ist  auf  jeden  auch Fall  Virtual  Reality.  Dazu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gt, da�, wer von Euch mal  nach London kommt, unbeding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cadero am Piccadilly Circus gehen MUSS! Da gibt's n�ml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llerneusten  Systeme (leider  nicht ganz  billig). Schon 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 die ersten  VR-Heimkonsolen zu kaufen  sein, wovor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: Die Dinger werden zuerst  mal �berteuert sein und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nschte leisten, wartet  noch so circa  zwei Jahre, so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 auch  der   486er  gebraucht,   um  richtig   gut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winglich! -  zu werden. An VR-Extensions f�r den PC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aschtlt (Hallo  G�nther!), bin  mal  gespannt, wann  die 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uf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wir wollten  eigentlich spekulieren... Tun  wir ja auc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rechne damit, da� die Bereiche VR und Multimedia mehr und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ieren  werden.  Die  Entwicklung  wird  vielleicht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ktives Informationssystem hinauslaufen, das f�r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r  Realit�t kaum  mehr zu  unterscheiden ist.  Besonde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  der   Spiele  wird   nat�rlich  von   dieser 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tieren und  es  wird  wohl  nur noch  ein  paar  wenige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uern, bis Origin  "Ultima XIII  - VR" herausbringt,  wo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 durch Britannia wandern  kann, mit den Charakteren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chen kann  (�berhaupt  geh�rt  Spracherkennung  sicher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wichtigen  Bereichen,  wo  sich  in  n�chster  Zei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s tun wird)  und wahrscheinlich  sehr schnell  alles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um vergi�t. Das vollkommene Zock-Erlebn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ja,  aber  es  gibt  ja  auch  noch  eine  "ernstere"  S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ichte, ich spreche von  den Anwendungsbereichen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Industrie  und  �berhaupt  im  ganzen  Arbeitsleb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nehmende Computerisierung hat ja schon lange begonnen,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fallen ist mir das  in Prag: Jeder Hinz  und Kunz setzt 4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Windows-Anwendungen  f�r  sein  Gesch�ft ein.  So 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teuropa vielleicht eine  der modernsten Industriereg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r k�nnen  dann von  denen was  lernen, das  dann selb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essern, was  uns  wieder  Vorsprung  verschafft,  den  u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lerweile "unterentwickelten" Regionen wiederum streitig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.  Ein  gegenseitiges  technologisches  "Hochschaukeln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 ein Kennzeichen der neuen Entwicklu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 wir uns noch die  Technologien au�erhalb des Comput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sei nur  gesagt: Die  wird es  in absehbarer  Ze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. Der CD-Player,  der Fernseher, die  K�chenmaschine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d alles  vollkommen  digitalisiert  sein. So  zum  Beispi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:  Der   Wagen  der   Zukunft  ist   vielleicht  mit  Sen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tattet,  die  den   Bordcomputer  die  Steuerung 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, wenn der Fahrer die  Kontrolle �ber seinen Wagen ver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Radar wird den Fahrer �ber die Stra�enzust�nde in der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ieren, der Traum  der Konstrukteure ist  wohl immer no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, bei dem man nur noch Zielort und Fahrtroute eingeben mu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ann den Weg von allein 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nderer Bereich ist die Gentechnologie. Wissenschaftl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utlich  schon  in  zwei  Jahren  die  genetische  Strukt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en weitgehend entr�tselt  haben, ich empfehle  dazu da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as Genom-Projekt" aus dem Scherz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sind  auf dem  Weg ins  Informationszeitalter.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einige Kritiker kommen  und sagen, da�  Sch�ne neue W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 durch   die  Hintert�r   hereinkommen   und  da�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ffentechnologie von  solchen  Entwicklungen  profitier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Film "Wargames"  - schon  bald grausame Realit�t?  Es lieg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,  da�  wir   unsere  neuen  Errungenschaften   zum  Woh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heit einsetzen und da� sie nicht in die H�nde von Sadd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Fanatikern gelangen. Dazu kann jeder etwas bei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gesamt optimist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