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 entsteht Faschism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utschland ist ein Land, das von einer faschistischen Diktat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Katastrophe  hineinman�vriert  wurde  und sich  im  Lau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j�hrigen Demokratie nicht nur erholte, sondern auch zu ein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chsten L�nder der  Welt avancierte. Da  k�nnte man meinen,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ei Generationen  sp�ter w�ren  die Deutschen  davor gewarnt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n Hetzparolen  zu  folgen. Im  Gegenteil:  Die Rechtsradik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d wieder auf dem Vormarsch und zwar in der Politik wie au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Stra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an liegt es, da� so viele Leute einer Idee folgen, die jen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n vern�nftigen und sozialen Denkens  liegt? Nun, ich teil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tsradikalen und Neonazis in drei Gruppe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Der  Bl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istens  perfekt  durch  Naziskins  oder  �hnliches 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itives Denken und Schl�germentalit�t sind seine Hauptmerk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habe  jedenfalls noch  keinen intelligenten  Nazi-Skin erle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Versuche, mit solchen Typen �ber Politik zu reden, wurd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m "Schlagen  wa uns  doch, dann  sehn wir  ja, wer  recht 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erseits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sag' ja nicht,  da� die Leute doof  sind, weil sie Nazis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dern umgekehrt. Davon  lebt(e) der Faschismus:  Von Leu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h sind,  wenn ihnen  das Denken  abgenommen wird  und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�ndenbock brauchen ("Juden oder Ausl�nder sind an allem schuld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l sie  nicht weit  genug  denken k�nnen,  um die  wahren Gr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er Misere zu erf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er Intelli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  geh�rt   unter  den   jungen  Neonazis   zur  Minderheit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hrungsschicht.  Er  ist  stur,  herrschs�chtig  und  h�lt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inung f�r das  Nonplusultra. Der Intelligente  benutzt Typ 1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Maschine; durch geschicktes Anstacheln und Aufhetzen mu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 2 f�r seine Ziele auch  die Finger nicht schmutzig mach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m ist die politische Meinung auf den Charakter zur�ck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Der konservative "Rechtsau�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 ist eine Weiterentwicklung des Typ 1. Um die 50, gut b�rg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in die  Gesellschaft integriert. Er  ist das, was  ich al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ekten Spie�er ansehen w�rde. Obwohl es ihm materiell meist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ht, hat  er trotzdem  noch  genug gegen  Ausl�nder. Neben  Ty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r der Menschen, auf die man am meisten aufpassen mu�, da 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b�rgerlichen Parteien immer �fter zu finden ist und dadur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flu� gew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wenn Du, lieber Leser zu  keinem der drei Typen geh�rst, fr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mich. Der Artikel ist nat�rlich zur Diskussion frei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