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little interactive (+3/+8) trainer for Gadget Los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 by   : FaLSE SEL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by: L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 press the following keys to activate the tra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&amp;  1  Toggles Unlimited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&amp;  2  Toggles Unlimited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&amp;  3  Increas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&amp;  4  Decreas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&amp;  5  Increas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&amp;  6  Decreas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&amp;  7  Jump to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&amp;  8  Jump to Previou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ctivate a toggle the screen border will flash to orange (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d) or black (toggle deactived).  The other items can be watch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ame indicators (lives, energy and... I guess you underst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a leve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ner is a TSR.... Run with -R on the command line to remov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