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STELLAR 7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AVEGAME MONEY C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TER OF ORION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E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y copy MO-CHT.EXE into the game directory and run it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ompt you for the savegame file name which you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aise your money credits to several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's pretty much it. Look out for other SteLLar 7 relea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your game!  Later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e Beholder [STELLAR 7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