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nttu/BrainleZ Coders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 A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Nus PAck To This Demo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USPCK.EXE  - great intr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, don't take it SERIOUS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's just one of my first SIN/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eriences from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had TurboPascal coding 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oo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Try it.. almost 8000 realtime pixels on d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de with TP with NO assembler at all :.. haha,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ill ya di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toN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