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OSHUA AND THE BATTLE OF JERICH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hado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ENI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you scrotum munchers out there in computer land!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er and bad joke teller is here again, bringing you yet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cool but has some major flaw (Too much Christian sh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Keep in mind however, it isn't a bad game once you get the hang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hink you wasted your 3 minutes downloading it.  Oh well,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, on with the story of why Cyber Angel's penis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wrong file.  Here are the docs. ( )   &lt;--Cyber Angel's missing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/       shown in graphic det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o From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many adventures of Joshua and the Battle of Jeri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to Exodus.  This time around, you play Joshua as you courag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fully battle your way through over 100 timed levels of puzzle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Each level contains a feature which allows you to save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ur letter code.  Hittites, Enemy Kings, and Amorite Soldi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get you, but with blah, blah, bla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hance the excitement, we've included digitized speech &amp; sounds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onus exits &amp; levels, and exciting new powers.  We've also include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questions (Whoopeeeeeeeee.  Can I say "Oh joy" any louder?)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book of Joshua (surprise, su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unto the people his God's son was born.  And he didst nam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 M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hua 1: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al is to complete as many levels as possible (while racking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as you can) before running out of chances.  To complete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the five questions (They look like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ulfill The Object Quota of Iron, Brass, Silver &amp; Gold (They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 on the bottom of 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the exit (It looks like a flashing multi-colored 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eem simple, but there are many obstacles and enemi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 from completing your task.  Some levels require fight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quire intricate planning and puzzle solving, and still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level, you will be asked 5 questions dealing with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.  After answering all 5, it's on to the next level.  After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you will be presented with a reward screen relating to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choice of controlling the game with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utomatically default to joystick mode if on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or choose the mode from the OPTIONS Menu.  This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TITLE scree or by pressing F1 at any tim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-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ting The Trumpet (Yeah I know it sounds perverted, but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!)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Ram's Horns  -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The Game - Press P; To Unpause use any key except f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Level Over - Hi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The Game -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's Horn - Dropped By Joshua when Tab is pressed.  Blasts a 3 by 3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4 seconds after being dropped.  Toots and other bl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t it off early.  Make sure that you are not in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last!  Note: Joshua can only drop these if h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tock.  To check look at the middle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- Worth 1 Unit of Q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s - Worth 3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- Worth 5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- Worth 10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- (Looks like a scroll) 10 Bibles = 1 Life.  You receiv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 of The Covenant - 20 second protection against contact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es and Lord'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ite Trumpeter (Looks like single note) - You can blow more to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ce (hee h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's Direction (Looks like double note) - Your toots travel fa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With Numbers In Them - 1 = Add 1 Ram'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 3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= Add 10 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's Favor - Invincibility for 20 seconds (Looks like a sh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of God - Protection from blasts from Foreign Idols and Ram's Ho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seconds (also looks like sh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Time - Timer stopped fo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Speed - Double speed for 20 seconds (Looks like lightning bo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der Trumpet - Allows Toots to continue clearing a path.  Most enem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ake 1 Toot to remove.  Lasts 20 seconds... (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w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vel - Very powerful!  Let's Josh shovel through virtually all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s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 of God - Enemies stop moving fo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ab's Help - Josh can spy/walk through Gibeonite and Canaanit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20 seconds (Looks like woman's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very level, 5 multiple choice questions relating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oshua await you.  The questions are generally 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a few harder ones that delve into books relating to Joshu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rrect answer, you receive a Bible.  For every 10 Bibles, Joshua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In the immortal words of Buckaroo Banzai, "Fuc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