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PHOENIX     \                    12-06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rk Spyre cheat. Be carefull with using &lt; to fill item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way is to use it at the begining of the game, otherwi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reeze ( ex: take book 1st, then press &l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crackers or those that can write WT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PHX the sites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H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