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+- TOOLS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tend to describe the various tools that comes along with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s2v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ws2v3d is lightwave -&gt; V3D converter. It convertes everything (known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ave LWS file. It also converts the objects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ps while converting or not converting the whol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known command in .LWS file, (such as LINESIZE) and 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bjects cant be loaded (change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onvert all image files on your own!!!  The conver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ong filenam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2v3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ave object -&gt; V3O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 you just want to display some obj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vi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verter to VIO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IF, .TGA, .PCX and probably some more.. (SCX, RIX, PPM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