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+- SAGA version 5.0 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general description of the system and how it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 was built for a huge 3d demo which was never done. We have used sag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ackbone system in 2 demos. It mainly serves as a virtual scre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Around this handler we have built a 3d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GA system wasnt done with SPEED considerations. It is prett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because of the overhead, which comes from system de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the rendering engine. Although the MATRIX and POLYG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fast and prett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sign was implemented with crossplattform capabilitie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the kernal almost totally plattform independent, and we go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kernal we designed a graphiacal layer, with generica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. Every module had to implmented according to ou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plmented modules for the following plattforms: MS-DOS, Windows 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DirectX 3.0), Linux, AIX, IRIX, Sol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al holds foll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(low/big endian), Memory handling, Graphical driv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kernal became VERY dependent of the "util"/mis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 library contains all thoose nice things which don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ed module. So we lost all cross-plattform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ll thoose routines we created a 3d-scene player, and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system is therefore NOT dependent of anykind of 3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r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aga SYSTEM and MISC libraries we created, something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devices. A rendreing device is a set of routin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decided to NOT allow any non-known fileforma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engine. Simply because we didnt want anything we didnt know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ossibility of such occur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d the following file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D - 3d-scene format (TEXT), V3D stands for Visual 3D (loousy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O - 3d-object format (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 - Image Object format (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handling thoose formats can be found under SAGA\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distinct diffrence beetween object 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ithout fileformat can not be stored in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managed inside SAGA and its existenc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(mainly v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m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xture-objects (a texture object contains an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jec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with a fileformat is defined as an object of certaing complex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its a core object. There exists conver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format"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     CAMERAS          LIGHTOBJECTS    OTH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3d                        � O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d                        �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und*                    �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gh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sound &amp; light has not been impl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: Background, ambient, and other glob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on the object structure we find that there exi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ent typ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ra-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ese objects have certain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3d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animation (see section for animation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 object (part of hierar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ing sphere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rix (conating the rotation and stuff according to cam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ose in a separate structre let us reuse very much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 to define an "object_animate" function, and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kin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ing for the rendring is done within 6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ightcalculations bounding spher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the enigne with BOTH 32 bits Zbuffer and with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rawing. The engine is not dependent on which one we us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 a rendering device that uses BSP's or S-buffers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troying the ma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rent supported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ersion 5.0) have support for the follow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GA 320x200 8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2.0     8bits (all resolu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 2.0     15/16/32 bits (all resolu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X 3.0  8bits (320x240 and above, no ModeX support and ONLY full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X 3.0  15/16/32 bits, same rules as 8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we make BIG diffrence beetween TRUECOLOR and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All TRUECOLOR modes are internally processed as 32bits RGB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256 COLOR mode is processed as 8 bit working against a fixed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supplied to the graphi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 mode and the 3d-engine works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ed test was done on a P100 with a matrox mille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8 Zbufferd+texturemapped+gouradeshaded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moving ligh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 zbufferd+flatshaded pol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20 fps. As most we are rendering 2756 polys /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is is pretty good. Since we didnt consider spe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