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VENDOR.DOC  MAR30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WORLD Copyright 1994 Lucid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WORLD is a trademark of Lucid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ity Engine is a trademark of Lucid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ile from someone other than Linc of Lucida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not an official Lucida Distribution Site.  This does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an that you cannot offer our demos/software on your BBS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ans that, if there isn't an official Distribution Site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should take a look at DISTAPP1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rant BBS Sysops everywhere, in all locations of the world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demo.  If you are a, "subcription" or "pay" boar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fee from your users so that they can access your system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_required_ to offer this demo as a credit free or ratio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, though your users do pay to access your system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penalized or charged more for downloading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ay boards may feel free to make this demo available howev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-- credits or ratio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WRLD.ZIP must be distributed unmodified, with all its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need not contact Lucida Group for writt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les.  We appreciate the fact that you are running a system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own pocket), and will require noth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Centers/catalogs/warehouse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rge your customers for the duplication services you offer -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_only_ our demo.  This does not follow the true spirit of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, and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eel free to include our demo on a diskette that contain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shareware).  Furthermore, your published price for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exceed $5.00 for a 5.25" diskette / $7.50 for a 3.5"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with shipping and handling must not exceed $10.00 in any cas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figures are expressed in US dollars.  Multi-disk orders ma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.00 limit with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plan to include this demo on a diskette which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 it, please contact us for written permission, and tell u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software is.  You _must_ have our expressed,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demo in this fashion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our two shareware games, Battle Beyond and Mission 9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said interest with your request for permission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we'll ship the shareware versions of each game along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WRLD.ZIP must be distributed unmodified, with all its include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