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n teet IMPULSE TRACKERILL biisin ja savetat sen S3M:ksi, jott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imisi MIDAS SOUND SYSTEMILL, koet pettymyksen kun MIDAS valittaa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tain tyyliin "Midas error: Unexpected end of file". Joskus nuo toimiv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ta aika harvoin. Johtuu S3M -formaatin paskasta "ORDNUM" -alueesta 20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h, joka ei nyt koskaan oikeaa lukua! Jopa SCREM TRACKERIN omissa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dostoissa (TECH.DOC) sanotaan "Ordnum  = Number of orders in file (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ven!)". Voimmeko ksitt miksi tuota ei ole saatu toimivaksi? Emme vo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hdollisuus on ladata S3M SCREAM TRACKERILLA ja tallettaa se h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delleen, mutta ei sit aina jaksa koska se on niin hidasta. Apuun tu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i/ISOn kehittelem FIXS3M.EXE, joka tekee saman tempun, eli korj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M -tiedostosi. Huomio: Tee tm operaatio VAIN jos tiedosto tosiaa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 toimi eli MIDAS valittaa kyseisell virheilmoituksella! Helppoa lienee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joittaa ohjelma pathiin muiden apuohjelmien seura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jelmaa testasin vain 5ll-6lla paskalla S3M:lla, ja kaikki korjaantu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ta jos on jotain hmy niin korjaa entiseen tapaan tolla SCREAM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janssilla ja anna bugireportti mulle: 'paavi@gnwmail.com'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