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H by Paavi/ISO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a MS-DOS tool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unt of byt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CH.EXE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uts the MCGA on, and shows you how the file is f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tes - at left byte 0, at right byte 25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