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aplex trainer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yPlus  - Activator key togg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       - Invulnerability togg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- Skip to next leve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will prevent you from being blown up when a ball fall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invulnerability works with the ball and the sci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o the next level press the F2 key and move your characte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ll for a second or two. The charcater should spin around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announce that the level is completed. The wall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 must be on the left side and you must move left to coll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er keys work only during the game. Pressing F1 at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ere are three parts to this trainer, the SUPATRN0.DOC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TRN0.COM file and the SUPAPLEX.TRN file. The .COM and .TRN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paplex subdirectory for the trainer to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