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�   ��������������������������������������������������������� � ��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�   �              ��������������������������</w:t>
      </w:r>
      <w:r>
        <w:rPr/>
        <w:t xml:space="preserve">ܰ            ܰ � ��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  �   </w:t>
      </w:r>
      <w:r>
        <w:rPr/>
        <w:t xml:space="preserve">߰�      ��߰�     ������������������ �    ����    �ް  ���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   ������    �� � ������       </w:t>
      </w:r>
      <w:r>
        <w:rPr/>
        <w:t xml:space="preserve">ܰ �         ������   ߰�  �����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         </w:t>
      </w:r>
      <w:r>
        <w:rPr/>
        <w:t xml:space="preserve">ܰ  ��  �          � �� �              ���  �  �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         </w:t>
      </w:r>
      <w:r>
        <w:rPr/>
        <w:t xml:space="preserve">ܰ� �� �               �� �            ��   � �� �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��                 � �� �          �</w:t>
      </w:r>
      <w:r>
        <w:rPr/>
        <w:t xml:space="preserve">߰ ��   �  �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   ��  � �� </w:t>
      </w:r>
      <w:r>
        <w:rPr>
          <w:rtl w:val="true"/>
        </w:rPr>
        <w:t>ݰ</w:t>
      </w:r>
      <w:r>
        <w:rPr/>
        <w:t xml:space="preserve"> �          � �� �        ��    �� � � ��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�� �� �� � ��  �       � �� �     �� �  �</w:t>
      </w:r>
      <w:r>
        <w:rPr/>
        <w:t xml:space="preserve">߰    ��ܰ�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      ��  �   ��  </w:t>
      </w:r>
      <w:r>
        <w:rPr/>
        <w:t xml:space="preserve">ܰ��       � �� �   ���  �ܰ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��  �      ��  �</w:t>
      </w:r>
      <w:r>
        <w:rPr/>
        <w:t xml:space="preserve">߰     � �� ���    ���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       �� ��        ���  </w:t>
      </w:r>
      <w:r>
        <w:rPr/>
        <w:t xml:space="preserve">߰�    ��       ������������������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�� ��          ��   �� � �� ���������������������� �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�  �            �� � �� �� �                    � �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 ���             ���� �� �                  ��  �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���  ���             � �� �                �� � ��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߰   ���  �        �� �             ��ܰ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����������������������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ް</w:t>
      </w:r>
      <w:r>
        <w:rPr/>
        <w:t>GeC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-productions presents : XMAS_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he disclaimer ask Ge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work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u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2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date-filez (dd-12.ANS) in your RA\TX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one that it should be run at X-MESS each yea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could install the date-filez in you RA with view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 option can b used with other BBS systems 2...(ANSi-com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are reserv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opy this file free as long as it NOT is used 4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2 use it anyway as a commercial system you have 2 ge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C, he can be contacted at The 7 Angels (look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2 seport anyway, make your own softwar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end me money orso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end me @meel 2, i wanna test my @mee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-productions memb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C                                  Creator, artist, programmer, WHQ I (S00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Jay                               Musix, programmer, WHQ ][ (S00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mo;'                             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m                                 Programmer, packe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gorath                             Text-writer,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DaLiar                            Tex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gah                             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ith                               Gfx-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flyer                           Tex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mare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Critisizer                        Mu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no de Porno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den Dingez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extra, dont know his handle yet)  Musix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work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...hope so...thiz copy should d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n't work, just enter you raconfig.exe and use a ANSi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contact G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2 contact us (e.g. bcause you wanna get member or found bug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4 fun, writin' @meel orso...that rul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: The 7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zo : Asgo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's  : GeC &amp; Gothm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: +31-(0)7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: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zo : 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   : Dee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: +31-0N0-HDCRAS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: ??.........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zo : Dee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   : G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: +31-S00N-iSD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: MB2D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1M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-meel: gifman@mail.ds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  : Shelob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 GReeTZ : Chix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re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-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hm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Z : GIVE-productions (thatz us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00NSH!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, AlL THaT TeXT 4 oNLy SeVERaL ANSi'S !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X, G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�   ��������������������������������������������������������� � ��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�   �              ��������������������������</w:t>
      </w:r>
      <w:r>
        <w:rPr/>
        <w:t xml:space="preserve">ܰ            ܰ � ��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  �   </w:t>
      </w:r>
      <w:r>
        <w:rPr/>
        <w:t xml:space="preserve">߰�      ��߰�     ������������������ �    ����    �ް  ���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   ������    �� � ������       </w:t>
      </w:r>
      <w:r>
        <w:rPr/>
        <w:t xml:space="preserve">ܰ �         ������   ߰�  �����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          </w:t>
      </w:r>
      <w:r>
        <w:rPr/>
        <w:t xml:space="preserve">ܰ  ��  �          � �� �              ���  �  �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         </w:t>
      </w:r>
      <w:r>
        <w:rPr/>
        <w:t xml:space="preserve">ܰ� �� �               �� �            ��   � �� �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��                 � �� �          �</w:t>
      </w:r>
      <w:r>
        <w:rPr/>
        <w:t xml:space="preserve">߰ ��   �  �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   ��  � �� </w:t>
      </w:r>
      <w:r>
        <w:rPr>
          <w:rtl w:val="true"/>
        </w:rPr>
        <w:t>ݰ</w:t>
      </w:r>
      <w:r>
        <w:rPr/>
        <w:t xml:space="preserve"> �          � �� �        ��    �� � � ��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�� �� �� � ��  �       � �� �     �� �  �</w:t>
      </w:r>
      <w:r>
        <w:rPr/>
        <w:t xml:space="preserve">߰    ��ܰ�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       ��  �   ��  </w:t>
      </w:r>
      <w:r>
        <w:rPr/>
        <w:t xml:space="preserve">ܰ��       � �� �   ���  �ܰ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��  �      ��  �</w:t>
      </w:r>
      <w:r>
        <w:rPr/>
        <w:t xml:space="preserve">߰     � �� ���    ���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       �� ��        ���  </w:t>
      </w:r>
      <w:r>
        <w:rPr/>
        <w:t xml:space="preserve">߰�    ��       ������������������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�� ��          ��   �� � �� ���������������������� �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�  �            �� � �� �� �                    � �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 ���             ���� �� �                  ��  �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���  ���             � �� �                �� � ��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߰   ���  �        �� �             ��ܰ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����������������������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ް</w:t>
      </w:r>
      <w:r>
        <w:rPr/>
        <w:t>GeC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