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up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Eclips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obtenir la version compl�te c'est tr�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rimer ou recopier le fichier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oyer-le nous accompagn� d'un ch�que de 120 francs �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arc Radermacher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RADE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Roseti�res - B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 vous ne poss�dez pas le fichier REGISTER.FRM indiquez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s coordon�es sur papier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toutes informations contacter nous au 04.78.33.3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requis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-ordinateur � base de processeur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te SVGA compatible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te son de type Gravis UltraSound ou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ou Windows 95 ou (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e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jeu fonctionne avec toutes les configu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RAW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XMS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DPMI sous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r la musiqu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arte son est d�tect�e automatiquement 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la, vous devez d�clarer correctement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nvironnemen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SoundBl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LASTER = 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----&gt; 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3 =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4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------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---------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Gravis Ultra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LTRASND = 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I   ------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----------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distribu�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up.exe        Le programme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up.doc        La documenta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up.us         La documentation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 Le bon de commande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Us      Le bon de command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lipse.nfo      Les productions d'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eur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us pouvez nous envoyer votre fichier HiScores (Fitu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