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A PRESENTS: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will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deo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.EXE     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.DAT        Picture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SCI       Intr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352Kb free base memory to ru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CGA card or something compatible with it (VGA,SVGA,XGA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: buy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know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presents the number of the soundblaste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RQ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presents the delay value. Use this parameter to speed up or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For example when the flying DECA letters disappea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, the ENTER, SPACE and ESC can't be used dur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when you want to show this demo in your computer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out is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/ can also be a - (in fact: it can be all other possible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/i5 -s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GALAXY uses the Soundblaster IRQ 5 for outputt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keys which exit to dos won't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mo will run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