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  ##     #     ####### ####### ####### ##     ## ######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&gt;  ###  E ###     q  ###  L  ### ## t    ###   ### ##E  ## ## O    ## t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####2  ## ##     ###$    ###   ####    ####[#### ######  ##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### ##  #######  ###     ###  E  ##    O ## ### ## ##  !## ##        #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#  ## ## L   ## ####### ####### ####### ##  #  ## ######  #######  L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___  \|| 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' //| |---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---.  \\|  \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' |||| `--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// ||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--------  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irtual REALITY Demo-Party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emulamu - and your dad has given you a shiny new Pent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.  You play around with it, and start to be creative.. ma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Basic, graphics in Paintbrush, and music in your 16-bit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oundcard's sample MIDI program.  Still, you thirst for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you check the local BBS's with your Terminal proggy, and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l demo and music warez.. after you find a player and some c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 week later, you make a break into, yes yes, the demo sce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one on the net knows about you so they won't take your ware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ew are downloading your stuff off the BBS's.  Just as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out of hope, you see advertised on c.s.i.p.d.: '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zembly '97 Multimedia Demo Gathering'.  You quickly grab the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are it with your dad.. who agrees to take you there!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our big break in the scene!  All you need is to build your el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ain fame.  Only Mazzembly makes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Mazz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oot up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npack it into your favo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ype 'MAZZ3D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ress Enter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Mazzembly (2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baba-cool scenedudes out there, you already know about PWP'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zembly '97.  Of course, this is based on that game.  Ther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hanges since then (it will all be described later, don't pan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dded - compos, energy, eating/sleeping, maps and LOTS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aken out - sinks, phone booths, and being thrown out by orga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haven't seen Mazz2D, or forgot how to play it, here's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dvance through levels in the party, walking around, picking up/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, talking to others, eating, sleeping, and even attack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al is to accumulate the most Fame points, which you can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to lamers when you have Elite points (Eptz), or winning co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s do not get any harder as you progress, but a coupl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as your Fame/Eptz grow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 starts on Friday at 10:00.  Every step/turn you take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.  The party ends on Sunday at 21:00 (cool Euro militar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 arrow - tur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- move forward, pick up an item, or attack who'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talk to who'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aff, or in simple terms, drink any booz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eal, use first aid kits to replenish your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leep, to replenish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rop (and destroy) any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if you have a map, press this to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if you have a missile launcher, use this to fire a missil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/Esc - leave the party,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lot of numbers on the screen that affect you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 (hitptz) - formerly known as Strength in Mazz2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ints of damage you can take before you croak.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en.  You can regain HP by finding/using first aid kits o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evel (one HP).  The maximum HP can be raised by buying a HP Bo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- a lot like HP, but instead it affects how much damage you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opponent.  You start at 500 and lose one energy point p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ever go below 1.  Energy is regained either by sleeping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/minute, in one hour intervals), or buy food at a snack bar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energy can be raised by buying an Energy Booster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tz - short for Elite Points.  You can get Eptz in many way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talking to Elite people.  You can also trade hard disk warez,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ze, or find many other little ways to gain Ep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 - Fame is basically your game score.  As mentioned abov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by talking to Lamers, which trades Eptz for Fame, or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.  Another way is to talk to a reporter while you have Ep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e points can be lost if you talk to a qubic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come across many friends and enemies in Mazz3D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nes that were in Mazz2D, but here is a descrip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s (E) - The cool dudes at the party.  These guys ar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erienced at strutting their stuff.  You can talk to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in Eptz.  If you attack, they will fight back, but if you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 can still gain Ep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s (L) - The lame game-players, vandals, and ravers at th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f them possibly friends of yours!  If you have Eptz,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mers will convert them to Fame points.  Lamers are easy to ki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no point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rs (O) - These guys run the party and keep a watch ov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n't move, but if you drink while they're around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pretty brutal when angry.  These are the gu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D with stuff to enter in a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 (t) - Occasionally you'll see some of these dudes a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hard drive with fresh warez, you can trade it wit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lite!  They're as easy to kill as lamers, again no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rs (R) - Once in a while you'll see a reporter around.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can be very rewarding.  You can't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bic Lamers (q) - Also known as 'Q-Bitches', these are various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got in free, because they're some elite dude's girlfriend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na rave and flirt with game-lamers.  You'll only see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ecome famous.  They won't harm you, but they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nnoying.  Better not attack them, or else Elites will get p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seperates Mazz3D from 2D.  Here's a list of stuf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round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- money!  You'll need this if you want to bu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nack bar. Here you can buy various food/drinks to keep up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hop. You can buy lots of cool items here that you could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. They ar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- booze. Wanna get drunk? Pick up one of these. Press 'q' to drin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first aid kit, handy when you're low in hit points. Press '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- hard drive.  Trade these with traders and enter them in co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see them in inventory as "HD:w## g## m# d###". This me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hours new your ware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new colors for your comp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new channels for your comp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new polys for your compo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- stair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'Ztarz'. When you get very elite you may need to find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 to the next level. Just another Mazz2D tra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stuff you can buy in a store, of course at inflated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ss - gives you a directional heading.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- gives you a little 4x5 overhead display of whereever you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-range Radar - shows the sprites in the 10x10 area you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, and their distance from you. $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range Radar - same thing, but in a 20x20 area! $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Map - gives you a 30x30 map of the level you're on. Press '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t. Gets destroyed on the next level.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Map set - gives you maps for every level you are on! $550.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bitch Repellent - handy item, keeps the qubic lamers off you. $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Launcher - state of the art anti-scene warfare.  Press 'l'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ee someone in front of you (up to 3 blocks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the same damage as point blank, so it'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your energy.  $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 Booster - adds a couple points to your maximum hit poi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use more than one of these accumulatively.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Point Booster - adds 100 to your maximum energy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more than one of these accumulatively.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here is the long waited addition to Mazzembly!  The party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- Saturday 10:00 - you can use up to 256 colors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higher you ca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Saturday 20:00 - you can use up to 32 channels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higher you ca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 - Sunday 12:00 - there are no limits in the g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phong polys you use, the higher you ca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competition, get a hard drive (listed above)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rganizer by talking to him.  Of course the more hard dr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 the better your entries will be and the more likely you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ompo pr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          Music          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$500            $1000        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$250             $500    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    $100             $250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gain one-tenth of your prize-money in fa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textmode gfx, no music - Phoenix/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- vossa@r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ps to Viznut &amp; Nosfe/pWp. You guys are true 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nnis Courtney Five production? 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