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.8.1995���������������������������������������������������������������br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O U L D E R</w:t>
        <w:tab/>
        <w:t xml:space="preserve"> C A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C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            Code            This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readable with        Demilich          written by Bree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ditors        Primarch          Capac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gUp/Pg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 &amp; Tr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EDitor                  Demilich        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it                        Primarch          protect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x's LIST             Ssampo           and copyright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r            laws. You may no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 too,                                in any possible wa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w 24 lines          Graphics          can you charg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creen in 80x25            Seer            Or else I or your loca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extmode...</w:t>
        <w:tab/>
        <w:tab/>
        <w:tab/>
        <w:t xml:space="preserve">   thority will ki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..........................................................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OULDER CASH? ..............................................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 it? ....................................................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n the Screen ..............................................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Image's other Products of Notice 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PAGE 2 - C O N T E N T S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lder Cash, as its name implies, is a game which reminds us of those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 when all computers were either C-64s or other similar 8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-selling game, Boulder Dash, was used as a basis of this g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ll sure notice, Boulder Cash is much more advanced than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 Boulder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Boulder Cash, you must have a 100% compatible (S)VGA-car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play the game without a (preferably an AT/102) keyboard.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ast a 80286 is also required. The game uses MIDAS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ravis Ultrasound or SoundBlaster (tm) for music. If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or you want to change the sampling rate, use 'CASH confi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the game is simple, but the game itself is not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lect ten coins every screen in order to advanc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llect your 10th coin, you automatically telepor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so this differs from the original Boulder Dash.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 is unlimited. This is due to the fact that there is no scor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just a matter of clearing all those 60 levels. Sounds easy, huh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can tell you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AGE 3 - W H A T</w:t>
        <w:tab/>
        <w:t>I S   B O U L D E R   C A S H ?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lder Cash is simple to control. The following diagram show the simpl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of controlling the little fellow aroun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----- Move the g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|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7 � 8 �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guy left -------4 � 5 � 6------ Move the gu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1 � 2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|������     You may also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guy down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</w:t>
        <w:tab/>
        <w:t>When &lt;CTRL&gt; is held down and an arrow key is presse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RL �     hero will 'eat' away a block of sand or a coin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</w:t>
      </w:r>
      <w:r>
        <w:rPr/>
        <w:t>side which one's arrow key was pressed. He may als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s and other stuff, but only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C �      If in game, kills the guy. Another ESC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PAGE 4 - H O W   T O</w:t>
        <w:tab/>
        <w:t xml:space="preserve"> P L A Y   I T ?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art of the doc which will consume most of the sp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ny objects that depicting them all consumes much space, so here co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INNY LOOKING FELLOW THAT REACTS TO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, that's you! :) Or at least the character yo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GREEN THINGYS THAT GO ROUND AND ROUND are monsters leth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. They always turn to the same direction in an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ITE GHOSTS WITH CLOSING AND OPENING 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use great harm to their environment. They move randomall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ing non-organic and organic matter. The things they can't e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EN MONSTERS, BLUE CRABS, IRON WALLS, GOLD ORE B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-ACTIVATED WALLS, UP-SLIDES, DOORS AND XOR-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weaker than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ASTY-LOOKING, PUMPKIN SHAPED MONSTROSITIES            (tracks 19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strongest of all monsters. They can eat SLIMEBALL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race at all, but when they eat a GREEN MONSTER, they produc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KINS do not affect inorganic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AGE 5 - O B J E C T S   O N   T H E   S C R E E N����(1/7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monsters are over and done with, let's continue with the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inorgan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N-LOOKING STUFF THAT THE HERO WAL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AND. Do not care too much for all the creepy stuff th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ND. They do no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ND, BEAUTIFULLY GREY-SH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BOULDERS. They can be pushed around with no trouble. SLIM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at them at will. BOULDERS are destroyed by NUKES and you a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crushed under one! So beware! BOULDERS roll down the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BOULDERS if there is suffic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ND ONES, QUITE LIKE BOULDERS, BUT THEY G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re GOLD ORE BOULDERS. They act just like normal BOULDER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ULDER is dropped on top of them or they are dropped on top of a BO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. Also IRON WALLS and some others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GREY SHAP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RON WALLS. They are simply indestru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AGE 6 - O B J E C T S   O N   T H E   S C R E E N����(2/7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simple objects, continu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YELLOW-SHADED, ROU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ASH!!! You must collect 10 units of CASH every scre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the next screen. They are destroyed if crushed beneath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ELLOWISH BROW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RICK WALL. It is immovable and does not fall when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beneath it, but it is destroyed by NUKES and SLIMEBALLS. Thi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not very common, but you can encounter it in var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OMB-SHAPED THIN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ose are NUKES. They explode on impact, causing widespread deva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 In game terms, that means that whenever a NUKE falls, it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mpact with anything. The explosion diameter is three block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killed if you are caught in the explosion. Even NUK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IRON WALLS or MACHINES. If a SLIMEBALL eats a NUKE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. A SAFE in an explosion results CASH. NUKES are also used in u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fferent coloured NUKE-ACTIVATED WALLS (see the next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AGE 7 - O B J E C T S   O N   T H E   S C R E E N����(3/7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UT-OF-PLACE-LOOKING, ODD-COLOURED BLOCKS              (tracks 1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re different coloured NUKE-ACTIVATED WALLS. When a NUKE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NUKE-ACTIVATED WALL block, all NUKE-ACTIVATED WALLS of tha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ular color (normally slimy-green) are immediately eradic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. NUKE-ACTIVATED WALLS of other colou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describe the more advanced objects, which are s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 31-60. You may skip these objects for now, becau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 give you (more than) enough challenge for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EY, BLOCK SHAPED, BUT STILL ROUNDER THA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 RETRACTANGULAR (or BLOCK) BOULDER. These are otherwis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BOULDERS, but they don't roll down the backs of other block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TUE-LOOKING PURPLE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's an UP-SLIDE. It cannot be pushed, but if a rock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it, the rock will continue falling and the UP-SLIDE 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upwards. Same goes with NUKES dropped onto them. See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's kinda hard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AGE 8 - O B J E C T S   O N   T H E   S C R E E N����(4/7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dvanced objects, continu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UNNY-LOOKING DARK-GREENISHLY SHADED SEMI-ELLIPT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! That's a BALLOON! They are set firmly, when first encou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lack (empty space) is on top of them, they will rise up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e weight of you. BALLOONS push through sand if 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ing. If a BALLOON hits an UP-SLIDE, a terrible nuclear(?)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ble to a NUKE,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LUISH GREEN BLOCK WITH MANY RECTANGULAS ON IT           (tracks 3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 XOR-FLOOR. It acts like a wall, but when you walk in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ange places with it. You can use it to build blockades and brid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TANGULAR STONE WITH THE SAME RUNE AS ON XOR-FLOOR        (tracks 39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XOR-STONE is a mix of those two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ALLY 3-D LOOKING GREY BLOCK WITH A CIRCLE              (tracks 3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 SAFE. They are extremely heavy and being so, they are imm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also try to roll down the backs of some boulders and wa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FE is caught in an explosion, it turns into... CAS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AGE 9 - O B J E C T S   O N   T H E   S C R E E N����(5/7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ROSSLIKE THING WITH A RED BUTTON ON IT                 (tracks 4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 MACHINE. When you drop a NORMAL BOULDER on it, the boul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nd the MACHINE turns into STAGE 2 MACHINE. This MACHIN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by you, but a BALLOON may raise it until it slips past it.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don't fall and don't care for explosions, but wrong kind of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NG WITH ORANGE WHEELS UNDER THE ... WELL ...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AGE 2 MACHINE. It can be pushed. When there is room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, it spits a COIN downwards. At the same time the th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UP-SLIDE. In this stage THE MACHINE is fragile to explo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s. (And I don't mean guano, but things that are f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OX WITH A GREEN MONSTER LURKING IN IT                   (tracks 4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AGE. If you walk into it the monster gets to roam free. If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ne or something on a CAGE, you might destroy it or se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(random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OR-LOOKING DOOR                                        (tracks 4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ss through A DOOR if you can pay the price - one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PAGE 10 - O B J E C T S   O N   T H E   S C R E E N����(6/7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LUE CRABS THAT CRAWL AROUND THE SCREEN                 (tracks 4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CRABS move randomly and so form a reasonable thre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 you are controlling. If you kill one, it will explode.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A BLUE CRAB will not turn in a narrow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ROWN COWERED SPRINGS                                   (tracks 4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hrow any object which hits it to the upper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(or A CLOUD) directly upwards. Springs act like bould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sh A SPRING around or drop one on top of another. A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ppear if it hits A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ITE-GREY-BLUE SPLAT FORMING A CLOUD               (tracks 52+ (+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UD is pushable object even in the vertical direction. A N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IN and A CAGE will gently stop if dropped on top of A CLOU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will drop through it. Balloons push THE CLOUD upwards. A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urn into A CLOUD if situated nea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'S IT, 25 DIFFERENT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AGE 11 - O B J E C T S   O N   T H E   S C R E E N����(7/7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Image is a group dedicated to create quality products, be tha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ames. See COREIMG.TXT for additional information about Core Imag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and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uld use some new screens. Just use 'CASH filename.ext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hare your screens with others, don'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of Cor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larious 'Tetris'-clone with a 'Pentis-mode'. Pentis mod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with 1-5 blocks appear! Those 5'ers really shake your pants and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e your w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he Party'94 intro competition contribution. It came 5th in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. So forget our ASM'94 intro, Diesel, 'coz it is crap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GE 12 - C O R E   I M A G E ' S   O T H E R   P R O D U C T S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