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 </w:t>
      </w:r>
      <w:r>
        <w:rPr/>
        <w:t>C A T H E D R A L � D I G I T A L  L A B S  ����������� 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[ application form ]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wanna join Catherdal/DL as a 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stribu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Headquarte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Distribution Sit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der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PPE Coder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ASM Coder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Other Languag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isc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Courrie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GFX Artist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Music Wiz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Other : ........................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��������  </w:t>
      </w:r>
      <w:r>
        <w:rPr/>
        <w:t>G�E�N�E�R�A�L  I�N�F�O  ���������������������� 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Handle  : [......................................................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al Name    : [..........................................]  Age : [..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ll Adress  : [......................................................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[......................................................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[......................................................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oice#       : [+..-................]   Data#  : [+..-................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ears BBSing : [.. Years]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ears Coding : [.. Years]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. Langs  : [......................................................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Boardname : [....................................................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        : [.........................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 Nodes    : [..]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ardnumber(s) : [+..-................]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[+..-................]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[+..-................]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ningshours  : [../..]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users are : [Elite/Lame!/Normal/Coders/Hackers/Phreakers/Crackers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 users    : [...]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 HD Cap.  : [...... MB]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 Type     : [.............................]  Speed : [........Bps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ard Refs.    : [....................................................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[....................................................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[....................................................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y would you like to joing Cathedral/Digital Labs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....................................................................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....................................................................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....................................................................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....................................................................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....................................................................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do you gonna get the releases?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....................................................................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....................................................................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....................................................................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rename this file into [YourHandle.app] and upload it to our WHQ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attach it in a message to [NOSTROMO/INFERNUS/THE ADMIRAL or PSYCHO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 will contact you as soon as possibl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���  </w:t>
      </w:r>
      <w:r>
        <w:rPr/>
        <w:t>D�I�S�T�R�I�B�U�T�I�O�N  S�I�T�E�S  ��������������� 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YDAY .................. +32-16-632063 .... WORLD HEADQUARTER 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ERNATIVE NATION ...... +32-53-789669 .... BELGIAN HEADQUARTER 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ADLINE ............ +33-146445796 .... FRENCH HEADQUARTER 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...................... +33-146486763 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STOP ............... +97-224FREE ...... ISRAELIAN HEADQUARTER 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HIDEOUT ............. +49-6119545013 ... GERMAN HEADQUARTER 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OVERHEAT ......... +41-318695327 .... SWISS HEADQUARTER 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GEL DUST .............. +54-15840032 ..... ARGENTINIA HEADQUARTER 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TRIGGER ............. +32-51-243234 .... DISTRIBUTION SITE 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EP WATERS ............. +32-16-502915 .... DISTRIBUTION SITE 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 BRONX ................ +32-14-650001 .... DISTRIBUTION SITE 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TAL OVERDOSE ......... +32-56-341206 .... DISTRIBUTION SITE 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igned NOSTROMO [28/01/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