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5433383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6013562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405722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1291426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2185751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2261159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