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how I kludge the netscape-cert-type CA bit. This is mess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done by req -x509 (which I haven't had time to patch yet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and I wont even admit to writ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A with CA.sh -newc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sleay.cnf and change the value nsCertType to 0x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request with CA.sh -newreq, this should have the CA info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ign the request with CA.sh -signre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a patched x509 (see above) to check netscape-cert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You now have a ca certificate and key with the relevant attributes.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the new 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509 -days 365 -in newcert.pem -signkey newreq.pem -out cacert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verwrite cacert.pem in the CA directory (default ./demoCA) with cacert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 private key (./demoCA/private/cakey.pem) with newreq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e the "new CA" as normal. Don't forget to reset the cert type in ssleay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0x80 (for clients) or 0x40 (for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add the cacert.pem to any pfx files you create it should b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trusted CA o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irly essential stuff like basic constraints and key use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present because they are constructed types and the cur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tuff can't handl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