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authentic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be used to support multiple authentic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X509, PKCS-7 and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KCS-7 is a superset of X509, this just means that the PKCS-7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pend on X509 routines and use thei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uthentication type will have access methods.  Each acces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argument records and functions to implement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rivate_key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CIPHER *encr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key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i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A</w:t>
        <w:tab/>
        <w:t>*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</w:t>
        <w:tab/>
        <w:t>*d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PRIVAT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x509_obj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  <w:tab/>
        <w:tab/>
        <w:t>/* x509/PG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509 *c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L *cr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VATE_KEY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x5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509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X509</w:t>
        <w:tab/>
        <w:tab/>
        <w:tab/>
        <w:tab/>
        <w:t>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KCS7</w:t>
        <w:tab/>
        <w:tab/>
        <w:tab/>
        <w:tab/>
        <w:t>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_X509_BY_SUBJECT</w:t>
        <w:tab/>
        <w:tab/>
        <w:t>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_X509_BY_ALIAS</w:t>
        <w:tab/>
        <w:tab/>
        <w:tab/>
        <w:t>0x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X509_BY_ISSUER_AND_SUBJECT</w:t>
        <w:tab/>
        <w:t>0x104</w:t>
        <w:tab/>
        <w:t>/* reverse look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uth_method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init)();</w:t>
        <w:tab/>
        <w:tab/>
        <w:t>/* run on start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shutdown)();</w:t>
        <w:tab/>
        <w:t>/* run on shut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ontrol)();</w:t>
        <w:tab/>
        <w:t>/* IOCTL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doit)();</w:t>
        <w:tab/>
        <w:tab/>
        <w:t>/* do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ache_free)();</w:t>
        <w:tab/>
        <w:t>/* free() the cache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UTH_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M_FLAGS_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NEE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ethod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s;</w:t>
        <w:tab/>
        <w:tab/>
        <w:t>/* do we cache or keep decrypted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METHOD *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*args;</w:t>
        <w:tab/>
        <w:tab/>
        <w:t>/* The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sh *cache;</w:t>
        <w:tab/>
        <w:tab/>
        <w:t>/* perhaps a cache of value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ETHOD_C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ethod_arg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x509_by_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509_NAME *x509_by_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509_NAME *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_BIT_STRING *s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x509_by_issuer_and_s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ETHOD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ethod_ret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</w:t>
        <w:tab/>
        <w:t>*x509;</w:t>
        <w:tab/>
        <w:t>/* a list of X509_OBJ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ETHOD_RE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uth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*x509_meth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*pkcs7_meth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AUTH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=</w:t>
        <w:tab/>
        <w:t>AUTH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=</w:t>
        <w:tab/>
        <w:t>AUTH_push_method(ctx,M_X509_BY_SUBJECT,lookup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push_arg(meth,"/home/.pub_certs",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h=</w:t>
        <w:tab/>
        <w:t>AUTH_push_method(ctx,M_X509_BY_SUBJECT,lookup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push_arg(meth,"/home/.certs.d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push_arg(meth,"/usr/local/ssl/certs",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=</w:t>
        <w:tab/>
        <w:t>AUTH_push_method(ctx,M_X509_BY_SUBJECT,lookup_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push_arg(meth,"orb.mincom.oz.au:987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push_arg(meth,"cygnus.mincom.oz.au:8888",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h=</w:t>
        <w:tab/>
        <w:t>AUTH_push_method(ctx,M_X509_BY_ISSUER_AND_SUBJECT,lookup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push_arg(meth,"/home/.prv_certs",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h=</w:t>
        <w:tab/>
        <w:t>AUTH_push_method(ctx,M_X509_BY_ISSUER_AND_SUBJECT,lookup_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push_arg(meth,(X509_OBJ *)default,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_init(ctx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