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</w:t>
        <w:tab/>
        <w:t>The SSL Protocol - from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4</w:t>
        <w:tab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sterndark@netcom.com (David Stern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C4 Algorithm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sternCvKL4B.Hyy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</w:t>
        <w:tab/>
        <w:t>RFC1319 The MD2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  <w:tab/>
        <w:t>RFC1321 The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1 Privacy Enhancement for Internet Electronic Mail: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2 Privacy Enhancement for Internet Electronic Mail: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3 Privacy Enhancement for Internet Electronic Mail: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424 Privacy Enhancement for Internet Electronic Mail: Par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and various standar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1 RS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5 Password-Based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CS#7 Cryptographic Message Synta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yman's Guide to a Subset of ASN.1, BER, 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verview of the PK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of the PKC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>Chapter 3 The Block Cipher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, prime number generation and bignum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To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Cormen, Charles Leiserson, Ronald Ri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29 Arithmetic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33 Number-Theoret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Private Ke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Decipherment Algorithm for RSA Public-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-J. Quisquater and C. Couvreur, Electronics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th October 1982, Vol. 18 No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number generation and bignum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2.3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