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hcash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hashcas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sha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bject which computes the SHA messag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ha1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string to the message digest. Return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the final messag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1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SHA1 for the string, return the message dig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_valid(check,validity_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the hashcash (check) will still b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validity_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collision_bits(name,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number of bits of collision based on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cash (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(today,name,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new piece of hash cash. today is a five digit, zero-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representing number of days since epoch (today="%05d"%(time.time()/3600/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is the minimum colls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