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IRA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en as a naive young computer user,  you received  delive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rand new state-of-the-art micro;  remember your anticipa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 of the computer power now available at your fingertips;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ing all those articles which promised that  "todays  micro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as  powerful  as  yesterdays  mainframes".  Remember then slow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iously typing in your first program, to calculate, say,  100! 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x99x98..x3x2x1) - a calculation unimaginable by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LET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 FOR I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 X=X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the result appear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o big at lin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r dis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ry MIRACL.  Run the program 'fact' on the distribution disket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100. Theres your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run the program 'roots',  and ask it to calculate the square ro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that is 2 to the power of 1/2. Virtually instantly your computer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with the value correct to 100+ decimal places. Now thats what 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run the Public Key Cryptography program 'enciph'.  When it as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file to be enciphered press return.  When it asks for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 type  'FRED'  followed  by  return.  Now  type in any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ing with CTRL Z (control  Z).  Your  message  has  been 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phered in the file FRED.OKA (type it out and see).  Now run 'deciph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 FRED.  Press return for the requested output  filenam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ssage appear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encipherment,  based as it is on the difficulty of fac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s,  offers much greater security and  flexibility  than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useful  demonstration  of  the power of MIRACL is given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CALC, a powerful scientific calculator - accurate to 36 decima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the unusual ability to handle fractions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source code for each module in the MIRACL library, 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the example programs is on this disk.  Each (except bnmuldv.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in Standard C, and should compile using any decent C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s xxDOIT.xxx contain the commands used for the cre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brary file and the example programs for several popular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  Print   out  and  examine  the  appropriate  file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 libraries for immediate use with certain  popular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on the second diskette: ready-to-run versions of  onl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programs may be included, due to  lack  of  spa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medi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reate  a  library  you will need access to a compiler,  a linker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utility,  and  an  assembler  (optional).  Read  your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or further details.  The file bnmuldv.any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versions of the time-critical routine  'muldiv',  will  ne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ed for your configuration.  Copy it to a file named  bnmuldv.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this  file.  Read the manual carefully and the comments in mirdef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nmuldv.any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header file miracl.h may need to be edited if you use  an 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C compiler,  which does not support the new ANSI extension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s at the beginning of miracl.h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mirdef.h may also need to be edited,  if you want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ACL library on a computer other than that originally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nual  is  on  disk,  in  manual1.doc  and  manual2.doc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out on  a  dot-matrix  printer  which  recognises  the 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