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HA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ibrary in 1991 and have since forgotten why I called it l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lements a hash table from an article I r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'Communications of the ACM'.  What makes thi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ifferent is that as the table fills, the hash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(or decreased) in size via reallo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'resize' is done, instead of all hashes being redistribu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any 'buckets', one bucket is split.  So when an 'expand'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a minimal cost to redistribute some values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will cause more single 'bucket' redistributions b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 sudden large cost due to redistributing all the 'buck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for a particular hash table is kept in the LHAS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HASH structure also records statistics about most aspects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.  This is mostly a legacy of my writing thi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of implementing what looked like a nice algorithm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uff you probably don't want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to increase or decrease the hash table size is ma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load' of the hash table.  The load is the number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 divided by the size of the hash table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 If (hash-&gt;up_load &lt; load) =&gt;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hash-&gt;down_load &gt; load) =&gt;  contract.  The 'up_load' has a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'down_load' has a default value of 2.  These number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 by just playing with the 'up_load' and 'down_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'load' is kept in a form which is multiplied by 256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&gt;up_load=8*256; will cause a load of 8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performance the field to w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_calls.  The hash library keeps track of the 'hash'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so when a lookup is done, the 'hashes' are compa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tch, then a full compare is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&gt;num_comp_calls is incremented.  If num_comp_calls i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_delete plus num_retrieve it means that your hash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hashes that are the same for different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changing your hash function if this is the c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hash table has 10 items in a 'bucked', it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'unsigned long' compares and 10 linked list traver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less expensive that 10 calls to you compa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_new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(*hash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mp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create a new LHASH structure. 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ointers that are used to store and retrieve valu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hash table.  The 'h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a hashing function that will return a hash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assed structure.  'cmp' is passed 2 parameters,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y are equal, otherwise,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problems (usually malloc failures),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otherwise a new LHASH structure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 value is normally truncated to a power of 2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r hash function returns well mixed low 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free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ree()s a LHASH structure.  If there is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 the hash table, it will not be freed.  Consi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_doall function to deallocate any remaining entries in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h_insert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serts the data pointed to by data into the l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f there is already and entry in the hash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being replaced is returned.  A NULL is returned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does not clash with an entry already in the table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) or on a malloc() failure (perhaps I should change this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har *data' is exactly what is passed to the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 functions specified in lh_ne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h_dele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deletes an entry from the hash table.  The valu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is returned.  NULL is returned if there is no su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lh_retrieve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data' is in the hash table it is returned, else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The way these routines would normally be uses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my structure would have key fields popul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=lh_retrieve(hash,&amp;dummy);.  Ret would now be a pointer to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doall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unc)(char *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, for every entry in the hash table, 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unc' with the data item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be quite useful when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eanup(STUFF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TUFF_free(a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_doall(hash,clean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_free(has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used to free all the entries, lh_free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s up the 'buckets' that point to nothing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oing this.  If you delete entries from the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ll back function, the table may decrease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ite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 down lower in the hash table. 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ntries to be skipped.  The best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set lh-&gt;down_load=0 before you start.  This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sh table ever being decreas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doall_arg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(*func)(char *a,char *ar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lh_doall except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will be passed 'arg'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lh_strhash(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a demo string hashing function.  Since the L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ould normally be passed structures, this rout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normally be passed to lh_new(), rather it would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assed to lh_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routines print out various statistics ab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hash table.  These numbers are all kept in the lhas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sta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ints out statistics on the size of the hash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any entries are in it, and the number and result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sta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'bucket' in the hash table, the number of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usage_sta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SH *l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prints out a short summary of the state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It prints what I call the 'load' and the 'actual 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 is the average number of data items per 'bucke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 table.  The 'actual load' is the average number of ite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ucket', but only for buckets which contain entrie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ctual load' is the average number of searches that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n item in the hash table, while the 'load' is the aver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done to record a mi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