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CTX has a session_cache_mode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SL_SESS_CACHE_SERVER mode.  What this means i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d new session-id's to the cache apon sucs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CLIENT is set, then client certificates ar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_cache_mode(ctx,mode)  will set the '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_cache_mode(ctx) will get the cache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OFF</w:t>
        <w:tab/>
        <w:t>- n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CLIENT</w:t>
        <w:tab/>
        <w:t>- only SSL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SERVER</w:t>
        <w:tab/>
        <w:t>- only SSL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NO_CACHE_BOTH</w:t>
        <w:tab/>
        <w:t>- Either SSL_accept() or SSL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NO_AUTO_CLEAR is set, old timed out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moved each 255, SSL_connect()s or SSL_accept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pon every 255 successful SSL_connect() or SSL_accept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flush.  Please note that this could be expen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loaded SSL server, in which case, turn th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che of old entries 'manually' (with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) every few hours.  Perhaps I should up this number,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Remember, the '255' new calls is just a mechanims to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in theory at most 255 new session-id'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t if 100 are added every minute, you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 the cache before any would start being flushed (assuming a 3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-&gt;new_session_cb is a function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session_callback(SSL_SESSION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if set in the SSL_CTX structure is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is added to the cache.  If the callback returns non-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pplication will have to do a SSL_SESSIO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uc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cache keeping the reference counts corre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ing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new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 SSL_CTX_sess_get_new_cb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get session' callback is set, when a session id 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ssion-id cache, this callback is called. 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get_session_callback(unsigned char *sess_id,int sess_id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session_callback is intended to return null if no session i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n the SSL_SESSION in incremented by the SS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y is 1.  Otherwise, the reference cou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get_cb(ctx,cb) sets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SSL_CTX_sess_get_get_cb(ctx) return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are basically indended to be used by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ir session-id's to other processes.  I currently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emantics for these callbacks, it is upto the app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llbacks effiecent if they require blocking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ing' them and then 'posting them' when control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a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-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SL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SL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returns 1 if the session was already in the cache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, depending on the 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help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but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 unix long, which is rather OS dependant, but easy to conver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(SSL_CTX *ctx,unsigned long 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(SSL_CTX *ctx) to manipulate the default time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SL connections created against a SSL_CTX.  If you set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L_CTX, all new SSL's created will inherit the timeout.  It can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SSL_set_timeout(SSL *s,unsigned long t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set' the timeout back to 0, the system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'do'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r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