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IDE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is a block cipher that operates on 64bit (8 byte) quantiti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128bit (16 byte) key.  It can be used in all the modes that D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  This library implements the ecb, cbc and cfb64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calls that have an 'input' and 'output' variables, they can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requires the inclusion of 'idea.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encryption functions take what is called an IDEA_KEY_SCHEDULE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An IDEA_KEY_SCHEDULE is an expanded form of the ide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modes of the IDEA algorithm, the IDEA_KEY_SCHEDUL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ion is different to the one used for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e IDEA_ENCRYPT is passed to specify encryption for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 an encryption/decryption flag. IDEA_DECRYPT i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decryption.  For some mode there is no encryption/de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since this is determined by the IDEA_KEY_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o encrypt you would d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_set_encrypt_key(key,encrypt_k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_ecb_encrypt(...,encrypt_k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_cbc_encrypt(....,encrypt_ks,...,IDEA_ENCRYP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_set_encrypt_key(key,encrypt_k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_set_decrypt_key(encrypt_ks,decrypt_k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_ecb_encrypt(...,decrypt_k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_cbc_encrypt(....,decrypt_ks,...,IDEA_DECRYP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any of the encryption modes specified in my DE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used with IDEA.  I have only implemented ecb, cbc, cfb6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b64 for the following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b is the basic IDEA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bc is the normal 'chaining' form for block cip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fb64 can be used to encrypt single characters, therefore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need to be a multiple of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fb64 is similar to cfb64 but is more like a stream cipher,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e (not cipher feedback) but it does not have an encrypt/decryp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want triple IDEA, thats 384 bits of key and you must be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sessed with security.  Still, if you want it, it is simple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e function from the DES library and change the des_encry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_encrypt; an exercise left for the paranoid reader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dea_set_encrypt_key(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_KEY_SCHEDULE *k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a_set_encrypt_key converts a 16 byte IDEA key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A_KEY_SCHEDULE.  The IDEA_KEY_SCHEDULE is an expanded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key which can be used to perform IDEA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DEA_KEY_SCHEDULE is an expanded form of the key which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 actual encryption.  It can be regenerated from the IDE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it only needs to be kept when encryption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occur.  Don't save or pass around IDEA_KEY_SCHEDULE's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CPU architecture dependent, IDEA keys are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oid idea_set_decrypt_key(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_KEY_SCHEDULE *encrypt_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_KEY_SCHEDULE *decrypt_k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s converts an encryption IDEA_KEY_SCHEDUL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ryption IDEA_KEY_SCHEDULE.  For all decryption, this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key must be done.  In some modes of IDEA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ryption/decryption flag is also required, this is beca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involve block chaining and the way this is don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ending on which of encryption of decryption is being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note that there is no quick way to generate the de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schedule other than generating the encryption key schedu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conver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dea_encrypt(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*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_KEY_SCHEDULE *k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IDEA encryption function that gets called by jus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 other IDEA routine in the library.  You should 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except to implement 'modes' of IDEA.  I say thi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that call this routine do the conversion from 'char *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, and this needs to be done to make sure 'non-aligned'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 do not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is a pointer to 2 unsigned long's and k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A_KEY_SCHEDULE to use.  Encryption or decryption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A_KEY_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dea_ecb_encrypt(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_KEY_SCHEDULE *k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basic Electronic Code Book form of IDEA (in D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is called Electronic Code Book so I'm going to us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idea as well :-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 is encrypted into output using the key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s.  Depending on the IDEA_KEY_SCHEDULE, encry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ryption occurs.  Input is 8 bytes long and output is 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oid idea_cbc_encrypt(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_KEY_SCHEDULE *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iv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n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implements IDEA in Cipher Block Chain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, which should be a multiple of 8 bytes is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r decrypted) to output which will also be a multiple of 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 of bytes is in length (and from what I've sai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ould be a multiple of 8).  If length is not a multiple of 8, ba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ngs will probably happen.  ivec is the initialisation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updates iv after each call so that it can b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xt call to idea_cbc_encryp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oid idea_cfb64_encrypt(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key_schedule 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iv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*n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n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one of the more useful functions in this IDEA librar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s CFB mode of IDEA with 64bit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llows you to encrypt an arbitrary number of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do not require 8 byte padding.  Each call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 will encrypt the input bytes to output and then update iv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num.  Num contains 'how far' we are though ive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 is used to indicate encryption or decry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very important thing to remember is that when decrypting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cryption form of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B64 mode operates by using the cip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 a stream of bytes which is used to encrypt the plai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ipher text is then encrypted to generate the next 64 b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xored (incrementally) with the next 64 bits of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.  As can be seen from this, to encrypt or decry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'cipher stream' needs to be generated but the way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 of data is gathered for encryption is differ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ryption and decryption.  What this means is that to 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a_set_encrypt_key(key,k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a_cfb64_encrypt(...,ks,..,IDEA_ENCRYP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de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a_set_encrypt_key(key,k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a_cfb64_encrypt(...,ks,...,IDEA_DECRYP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The same IDEA_KEY_SCHEDULE but different encryption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idea_cbc or idea_ecb, idea_set_decrypt_key() would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to generate the IDEA_KEY_SCHEDULE for decry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ason I'm stressing this point is that I just wasted 3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day trying to decrypt using this mode and the decryption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key :-(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oid idea_ofb64_encrypt(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*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key_schedule 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_cblock *iv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*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s implements OFB mode of IDEA with 64bit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llows you to encrypt an arbitrary number of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do not require 8 byte padding.  Each call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 will encrypt the input bytes to output and then update iv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num.  Num contains 'how far' we are though ive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in effect a stream cipher, there is no encry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ryption mode.  The same key and iv should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rypt and decry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For reading passwords, I suggest using des_read_pw_string() from my DE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a password from a text string, I suggest using MD5 (or MD2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16 byte message digest that can then be passed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_set_encrypt_ke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the specific IDEA modes in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b, cbc, cfb and ofb), read the section entitled 'Modes of DES'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n my DES library.  What is said about DES i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for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