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package can be compiled to use the RSAref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is not allowed outside of the USA but inside the USA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imed by RSA to be the only RSA public key library that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2 files, rsa/RSAref.c and rsa/RSAref.h that contain the g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to use RSAref.  These files have been written by looking at the PGP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and seeing which routines it used to access RSAref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also been sent by some-one a copy of the RSAref header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library error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2 ways to use SSLeay and RSAref.  First, to build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s must be linked with RSAref, add '-DRSAref' to CFLA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'-lRSAref' to EX_LIBS in the top level make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method is to build as per normal and link applicatio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SAglue library.  The correct library order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-o cmd cmd.o -lssl -lRSAglue -lcrypto -lRSAref -l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SAglue library is built in the rsa directory an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install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