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8971976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2484296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