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msArchiveClient - Archive Client for the NGAS Arch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msArchiveClient -host &lt;Host&gt; -port &lt;Port&gt; | -servers '&lt;Host&gt;:&lt;Port&gt;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ootDir &lt;Dir&gt; [-archivePar '&lt;Par&gt;=&lt;Val&gt;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auth &lt;Access Key&gt;] [-pollTime &lt;Poll Peri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checksum &lt;Plug-In&gt;] [-cleanUpTimeOut &lt;Timeou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streams &lt;No&gt;] [-logLevel &lt;Level&gt;] [-logRotate &lt;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logHistory &lt;Days&gt;] [-archive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-v &lt;Level] [-license] [-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/AMS Archive Client is a simple application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s into a remote NGAS Archive System in a safe and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communication with NGAS takes place via HTTP, it is fairl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up such an archiving scenario, also if the data provider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geographically different location than the NGAS Archive. It mu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be possible to build up an HTTP connection (TCP/IP socket conn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nod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lient is running as a small daemon, which is polling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files to be archived according to the polling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line parameter '-pollTime'. Files to be archived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'Archive Queue Directory'. The location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a link from the original file to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it is not desirable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FILES ARE COPIED INTO THE QUEUE DIRECTORY THIS SH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FILE UNDER A TEMPORARY NAME (STARTING WITH DOT)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IT WHEN IT HAS BEEN COPIED OV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archived, e.g. if it is not possible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NGAS System, the archive client will retry periodically to 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poll time until it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n the Archive Queue Directory has been archived, it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Archived Files Directory'. The path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arch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files will be kept in this directory until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command line parameter '-cleanUpTimeout &lt;Timeout&gt;' (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) expire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ile archived, a file containing the status of the Archiv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mote NGAS System is created. This is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stamp&gt;___&lt;Filename&gt;___STATU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ilename&gt; is the name of the archived file as it was foun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irectory. The request status file contains the XML status documen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by the remote NG/AMS Server. Before removing any file from the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rectory, the archive client contacts the remote NG/AMS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the file is available in the NGAS Archive using th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FILE' command. This query is based on the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XML stat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are rejected by the remote NG/AMS Server, if they are inconsis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classified as 'Bad Files' and are moved to the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location of thi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will not try to clean up files in the Bad File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by the operators of the NG/AMS Archive Client.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Bad Files, the XML status from the remote NGAS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to a file in the Bad Files Directory with a nam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mestamp&gt;___&lt;Filename&gt;___STATU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udying the error message in the XML status document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ndication of the problem encountere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 Level higher than 0 is specified, the NG/AMS Archive Clien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ctions carried out into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log/ngamsArchiveClien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is rotated according to the timestamp given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rameter '-logRotate &lt;Time&gt;'. The time given is the absolut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since midnight for when the log rotation should be d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log files are kept for a certain amount of days giv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'-logHistory &lt;Days&gt;'. Log files are only rotated once eve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Rotated log files older than the specified number of days,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rotated log files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log/LOG-ROTATE_&lt;Time&gt;_ngamsArchiveClien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rchive the rotated log files into the remote NG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means of the parameter '-archiveLog'. After rotat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G/AMS Archive Client will archive the log file as it w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rchived. The rotated and archived log file will get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Files Directory (a link to the original, rotate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the tool calculate a checksum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before transferring them across to the NGAS Archive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checksum' command line parameter. Together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ecksum Plug-In must be specified. This is a small tool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the shell, giving the file to be archived as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success, the generated checksum must be written on stdou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rrors, the tool exits with 1 and a message with the following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tder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&lt;Erro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G/AMS Archive Client, a Checksum Plug-In is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amed 'ngamsCrc32'. It calculates the CRC-32 checksu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ecksum Plug-In is compatible with the CRC-32 Checksum Plug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NG/AMS ('ngamsGenCrc32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/AMS Archive Client does not require much configuration.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o install this applic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e the NG/AMS Archive Client if delivered in the form of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d ngams/ngamsC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ke clean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stall the NG/AMS Archive Client ('ngamsArchiveClient')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can be executed as a shell command. Probably set up the OS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launch the archive client automatically when the machine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Checksum Plug-In ('ngamsCrc32') if the checksum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ermine a proper location for the NG/AMS Archive Client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big enough to hold the amount of data that might b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t any time. This directory must be writable for the archiv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NG/AMS Archive Client will create the need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the first time it is started up. Thi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oot Dir&gt;/NGAMS_ARCHIVE_CLIENT/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ermine proper values for the other input parameters (Archiv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ling Time, Checksum Check, Archived Files Directory Clean Up Time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ssible parallel streams, log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aunch the NG/AMS Archive Client (possibly by rebooting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 up the data provider applications to deliver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Queue Directory according to the requirement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eck the log output. In case of problem it is possible to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server with a higher Log Level to get mor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ost &lt;Host&gt;               Host ID (or IP address) of the remot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rt &lt;Port&gt;               Port number used by the NG/AMS Server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s ...               Comma separated list of server nodes +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otDir &lt;Dir&gt;             Root directory under which the NG/AM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 will create the Archive Queue,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, Bad Files and Log Fil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rchivePar '&lt;Par&gt;=&lt;Val&gt;'  With this option it is possibl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/value sets, which will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ARCHIVE Command sent to the remote 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.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 -archivePar 'no_versioning=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h &lt;Access Key&gt;         Access code needed to have a request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ase authorization is used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sponsibles of the server side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ollTime &lt;Poll Period&gt;    Time in seconds with which the NG/AM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ent should poll the Archive Queue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3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ecksum &lt;Plug-In&gt;        If specified, a checksum (CRC-32)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ill be added in the HTTP head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Request sent to the remote NGA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used at the server side to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been transferred correctly.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g-In specified, must be a utilit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ed on the command line. See descri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eanUpTimeOut &lt;Timeout&gt;  Period of time (given in seconds)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uccessfully archived files in the Archiv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should be kept. Default value i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0480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reams &lt;No&gt;              NOT YET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umber of parallel streams allowed. It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nse to allow two streams to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 data on the server side, whi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s being transferred. Default is 1 stre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is specified, the Archive Requ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heduled such that the next Archive Requ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cheduled at the average time to handle a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 divided by the number of stream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&lt;Level&gt;                 Verbose output. Default no output is given.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range from 0 to 5 can be specifi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(or less) output. Default Verbose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Level &lt;Level&gt;          Level with which to log into the Log Fi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n, a level of 3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ogRotate &lt;Time&gt;          Absolute time in seconds since midnigh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 file should be rotated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is 12:00 (43200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gHistory &lt;Days&gt;         The number of days that rotated log fi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kept before they are deleted.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s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rchiveLog                Archive the log file into the NGAS syste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requires that the NGAS Archiv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handle the log files produced by the NG/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/AMS Archive Client is developed and maintained within the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SO NGA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to ngast@eso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 human manipulation of the files in the Archive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Files Directory should be necessary. Files in thes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utomatically by the NG/AMS Archiv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d Files Directory must be handled manually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archive a larger amount of Bad Files, this directory may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iles leading to saturation of the file system/partition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NG/AMS Archive Client. Check therefo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he contents of the Ba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the server side has Back-Log Buffering enabled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rchived files by hand. Before doing this, it should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iven file has been archived. It is recomendabl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Log Buffering on the server side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SO/DMD 2001-2005 - NGAS Project - http://archive.eso.org/N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msCClient, NG/AMS C-AP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