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O/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@(#) $Id: ngamsStatusCmd.doc,v 1.2 2004/08/04 16:45:30 ngasmgr Exp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o       When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  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knudstr  22/04/2003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Command to query status of the system or componen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basic status (State/Sub-State) of the contacted NGA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_id=(Disk I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rmation about a disk from the NGAS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=(File ID)[&amp;file_version=(Version)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formation about a specific file from the NGAS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_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ame of the configuration file/DB configuration in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access=(File ID)[&amp;file_version=(Version)][&amp;disk_id=(Disk ID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 file referenced by its File ID possibl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ID/File Version is accessible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id=(Host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basic status (State/Sub-State) of the referenced NGAS 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d node will act as proxy for the referenc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id=(Request ID)[&amp;host_id=(Host ID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status about a given Request referred to by the reques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he internal log buffer so that all entries ar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files associate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