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amsServer -cfg &lt;Cfg File&gt; [-dbCfgId &lt;Cfg 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v &lt;Level&gt;] [-version] [-licen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ocLogFile &lt;Log File&gt;] [-locLogLevel &lt;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sysLog &lt;Level&gt;] [-sysLogPrefix &lt;Pre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orce] [-autoOnline] [-noAutoExit] [-multipleSrvs] [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 &lt;Cfg File&gt;:         NG/AM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CfgId &lt;Cfg ID&gt;:       Configuration ID of configuration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B. The only parameters necess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ation specified in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cfg option, is the DB connection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Level&gt;:              Verbose Mode +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sion:                Print out version of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cense:                Print out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LogFile &lt;File&gt;:      Name of Loc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LogLevel &lt;Level&gt;:    Level for logging in Local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Log &lt;Level&gt;:         Switch syslog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LogPrefix &lt;Prefix&gt;:  Prefix for syslog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:                  Force execution eventhough PID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utoOnline:             Bring the server to Online Stat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oAutoExit              If -autoOnline is specified and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venting the system from going Onlin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ltipleSrvs:           If specified, it will be possible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rvers on one node. In this mode, the Host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NGAS Hosts DB table is "&lt;Host Name&gt;:&lt;Port No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ther than just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                      Debu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est:                   Flag used in connection with the NG/AMS 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values given on the command line, overwrites the one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/AMS Configur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