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8119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110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1333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5530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