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048235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1190798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6619544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