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64045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81249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85704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